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народного співця в поезії Тараса Шевчен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Україні «родилась, гарцювала козацька воля»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про неї добрим людям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бзарі співаю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се співають, як діялос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іпі небора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 дотеп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 уривок із поезії Шевченка «Думи мої, думи мої...». Ці сл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авдивий пролог до першої збірки Шевченка і до всієї його творчості. Назва її дала літературне наймення поетові, з яким він назавжди увійшов у свідомість наш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народного співця ми зустрічаємо в багатьох поемах Шевченка: «Перебендя», «Гайдамаки», «Катерина» та інших. У поемі «Перебендя» перед н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стать кобзаря, наскрізь реальна, живцем вихоплена з дійсного українського життя. Він — бідний сіромаха, що ночує "попідтинню, сирота, що не має хати. Живе тільки піснею, нічим не журиться. Співає скрізь, де тільки збираються люди. У піснях його і радість, і смуток, вони на кожний випадок життя. У степу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могилі співає кобзар, і слухач й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ільки вітер у полі. Бо співає він для себе у хвилини високого Божого натхнення. Це великий митець, який чує все: і що вітер говорить, і про що співає море. Він самотній, не завжди зрозумілий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огічним продовженням цього образу є образ кобзаря Волоха в поемі «Гайдамаки». Це пісенна душа гайдамаків. Своїми піснями він веде їх у бій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ю ніч погуляє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яхів погойдає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так погуляє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аж пекло засмієтьс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емля затрясетьс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бо запалає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часть кобзарів у повстан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сторичний факт. Вони проходили кривавими шляхами разом з повсталим народом. Кобзар Волох — це художнє втілення козацької вольниці, героїзму і завзяття, козацького сміху, дотепу й жар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всім інша роль образу кобзаря в поемі «Катерина». Він з'являється в останній частині поеми. Цим образом письменник продовжує біографію Івася. Хлопчик стає поводирем кобзаря. Мабуть, кобзар зуміє історію Івася розповісти людям. Вона стане однією з його пісень, і доля сироти, його нещасної матері Катерини схвилює не одне сер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рас Шевченко підніс образ кобзаря до символу. Він виразник національного болю України, захисник знедолених і глашатай волі та незалежності рідного кр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1:00Z</dcterms:modified>
  <cp:revision>2</cp:revision>
  <dc:subject/>
  <dc:title>Образ народного співця в поезії Тараса Шевченка</dc:title>
</cp:coreProperties>
</file>