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Романтичний характер раннь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ворчості Тарас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Шевчен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іто 18</w:t>
      </w:r>
      <w:r>
        <w:rPr>
          <w:rFonts w:cs="Arial" w:ascii="Arial" w:hAnsi="Arial"/>
          <w:sz w:val="24"/>
          <w:szCs w:val="24"/>
        </w:rPr>
        <w:t xml:space="preserve">40 </w:t>
      </w:r>
      <w:r>
        <w:rPr>
          <w:rFonts w:cs="Arial" w:ascii="Arial" w:hAnsi="Arial"/>
          <w:sz w:val="24"/>
          <w:szCs w:val="24"/>
          <w:lang w:val="uk-UA"/>
        </w:rPr>
        <w:t xml:space="preserve">року було вирішальним у житті Тараса Шевченка. Вийшла його перша книжка поез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Кобзар». Критичні відгуки були різними, їх було багато, та всі вони зійшлись на визнанні великого поетичного хисту Шевченка. І справді, навіть перші його романтичні поеми «Тополя», «Причинна», «Тарасова ніч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чудові, художньо доверше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чинна і Тополя. Дві трагічні дівочі долі. Дівчину-сироту розлучили чужі люди з коханим, і вона стала причинною. У страшну буряну ніч блукає вона біля гаю, виглядаючи козаченька молодого. Буря душевна, що позбавляє дівчину розуму, зіставляється з бурею над нічним Дніпром. Особливістю ранніх романтичних творів Шевченка є те, що образи Їхні сягають своїм корінням у глибини народної творчості. Навіть фантастичні образи русалок відтворені так, як уявляв їх народ: це покритки та діти покриток, які були на землі скривджені людьми. А тема вірного, єдиного на все життя великого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новна в українському фольклорі. Не може жити без милого дівчина, та й козак, впізнавши в мертвій, залоскотаній русалками дівчині свою кохану, у відчаї розбиває собі голову об д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инока тополя, що росте в широкому полі... Це одинока жіноча доля, яку гне вітер до самого долу. Дівчина знає, що не навчиться більше її серце любити, належить воно козаченьку, що загинув у чужих степах. І перетворюється вона на тополю, щоб не виходити заміж за нелюб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вернулася додому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е діждала пар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оїть, тонка та висок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самої хма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альні картини козацької вольниці, повстань українського народу проти польських поневолювачів знайшли романтичне оспівування в поемах «Тарасова ніч», «Гамалія», «Гайдамаки». Шевченко створює романтичні, яскраві образи легендарних ватажків народних повстань: Тараса Трясила, Наливайка, Залізняка, Ґонти. Як і в романтичних поемах про жіночу долю, авторська оцінка подій повністю збігається з народною. Матеріали його поем — це спогади старих людей, зокрема діда Івана, ще живих гайдамаків, пісні кобза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нній романтичній творчості Шевченка, нарівні з фантастичною таємничістю, притаманна і висока народність, правдивість, інтерес до історії рідного краю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1:00Z</dcterms:modified>
  <cp:revision>1</cp:revision>
  <dc:subject/>
  <dc:title>Романтичний характер ранньої творчості Тараса Шевченка</dc:title>
</cp:coreProperties>
</file>