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Життя Тараса Шевченка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це подвиг, перед яким я схиляюс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вори геніальних поетів ніколи не бувають прочитані до кінця. Що більше пізнаєш справжнього Шевченка, то більше в його творах знаходиш незвіданого. Його феномен залишається до кінця не пізнаним. А чари його слова, мені здається, не будуть розгадані ніколи. Такою самою мірою, як і загадка його генія, хвилює нас його життєвий шлях. Схиляєшся перед силою його духу, характе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рагічною була його доля. Сирітство, поневіряння в наймах, жодної рідної душі поруч. І це в період життя, який вважають найсвітлішим, найщасливішим. Одна-однісінька за все життя усмішка долі — звільнення від кріпацтва. Яким треба було бути сильним і цілеспрямованим, щоб за кілька років надолужити те, що набувається десятиріччями: здобути освіту, оволодіти майстерністю художника, а потім шляхом самоосвіти стати одним з найосвіченіших людей свого часу. Він вільно володів французькою і російською мовами. Його знання з історії, українського фольклору, літератури, української мови по-справжньому енциклопедичні. Справжній подвиг Шевченка я вбачаю в тому, що він став основоположником української літератури, національної мо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життя готувало йому все нові й нові випробування. Десять років заслання. Його переслідували, кинули в нелюдські умови. Тяжко хворий, він мусив витримувати муштру солдатчини, йому забороняли писати, читати, малювати. Та зламати його героїчний дух не вдалось: «Караюсь, мучусь, але... не каюсь!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часто люди сьогодні в сірій тяжкій буденщині повсякденного життя відступаються від високих ідеалів, черствіють, байдужіють, думають тільки про власний достаток. Чи ж не подвижницьким є життя Шевченка, який найменше думав про себе? Він завжди турбувався про народ, долю України. Власна доля? Що вона порівняно з долею рідної Вітчизни?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однаково, чи буду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жить в Україні, чи ні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не однаково мен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Україну злії люде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исплять, лукаві, і в огн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Її, окраденую, збудять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х, не однаково мен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Шевченко для нас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е тільки те, що вивчають у школі, а й те, чим живуть, з чого черпають життєві сили, любов до України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вою Україну любіть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Любіть ії </w:t>
      </w:r>
      <w:r>
        <w:rPr>
          <w:rFonts w:cs="Arial" w:ascii="Arial" w:hAnsi="Arial"/>
          <w:sz w:val="24"/>
          <w:szCs w:val="24"/>
        </w:rPr>
        <w:t xml:space="preserve">... во время </w:t>
      </w:r>
      <w:r>
        <w:rPr>
          <w:rFonts w:cs="Arial" w:ascii="Arial" w:hAnsi="Arial"/>
          <w:sz w:val="24"/>
          <w:szCs w:val="24"/>
          <w:lang w:val="uk-UA"/>
        </w:rPr>
        <w:t xml:space="preserve">лют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останню тяжкую </w:t>
      </w:r>
      <w:r>
        <w:rPr>
          <w:rFonts w:cs="Arial" w:ascii="Arial" w:hAnsi="Arial"/>
          <w:sz w:val="24"/>
          <w:szCs w:val="24"/>
        </w:rPr>
        <w:t xml:space="preserve">минуту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неї Господа молі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1:00Z</dcterms:modified>
  <cp:revision>1</cp:revision>
  <dc:subject/>
  <dc:title>Життя Тараса Шевченка — це подвиг, перед яким я схиляюсь</dc:title>
</cp:coreProperties>
</file>