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 чужому научайтесь, й свого не цурайтесь (Т. Шевченк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Послання «І мертвим, і живим...» — духовний заповіт українц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судження псевдопатріоти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исміювання плазування перед іноземщиною. (Т. Шевченко засуджує людей, які їздили за кордон і привезли лише великих слів велику силу, які цураються всього вітчизняного, низько схиляючись перед іноземни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икриття панів-лібералів. (У них слова розходяться з ділом. Ці пани пруться в німецькі землі, прислужуються Москві й деруть шкуру з братів гречкосії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асудження ліберальної інтелігенції. (Вони не знають своєї історії, тому автор закликає їх прочитати її од слова до сло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ктуальність проблем, порушених у поезії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4"/>
          <w:szCs w:val="24"/>
          <w:lang w:val="uk-UA"/>
        </w:rPr>
        <w:t>1. Любов до рідного краю, до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Заклик до єд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Необхідність знання рідної мови. (Поет був високоосвіченою людиною, знав античну літературу, любив Байрона й Шекспіра, знав праці фран</w:t>
        <w:softHyphen/>
        <w:t>цузьких і польських істориків, з повагою ставився до мов і культур інших народів, але він вважав, що кожна освічена людина обов'язково повинна знати свою рідну мов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Виховання національної гідності. (Саме з цього слід починати побудову суверенної України. Без любові до народних святинь, без вивчення мови, без збереження культури рідного народу край наш буде просто терито</w:t>
        <w:softHyphen/>
        <w:t>рією, а ми — безпам'ятками без роду та племені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5:00Z</dcterms:created>
  <dc:creator>Evgeny Vasiliev</dc:creator>
  <dc:description/>
  <cp:keywords/>
  <dc:language>en-US</dc:language>
  <cp:lastModifiedBy>Evgeny Vasiliev</cp:lastModifiedBy>
  <dcterms:modified xsi:type="dcterms:W3CDTF">2006-02-01T17:55:00Z</dcterms:modified>
  <cp:revision>1</cp:revision>
  <dc:subject/>
  <dc:title>І чужому научайтесь, й свого не цурайтесь (Т</dc:title>
</cp:coreProperties>
</file>