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Україна як заручниц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 </w:t>
      </w:r>
      <w:r>
        <w:rPr>
          <w:rFonts w:cs="Arial" w:ascii="Arial" w:hAnsi="Arial"/>
          <w:b/>
          <w:sz w:val="24"/>
          <w:szCs w:val="24"/>
          <w:lang w:val="uk-UA"/>
        </w:rPr>
        <w:t>імперській «тюрмі народів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«Кавказ» Т. Шевченка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оема «Кавказ» є одним із кращих зразків політичної сатири на царизм колишньої Росії. Поема була прямим закли</w:t>
      </w:r>
      <w:r>
        <w:rPr>
          <w:rFonts w:cs="Arial" w:ascii="Arial" w:hAnsi="Arial"/>
          <w:sz w:val="24"/>
          <w:szCs w:val="24"/>
        </w:rPr>
        <w:t xml:space="preserve">ком до </w:t>
      </w:r>
      <w:r>
        <w:rPr>
          <w:rFonts w:cs="Arial" w:ascii="Arial" w:hAnsi="Arial"/>
          <w:sz w:val="24"/>
          <w:szCs w:val="24"/>
          <w:lang w:val="uk-UA"/>
        </w:rPr>
        <w:t>боротьби всіх поневолених народів, в тому числі й України, яка на той час входила до складу Російської імпері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Основна тема твору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висловлення палкого протесту проти кріпосницько-самодержавної системі і загарбницько-колоніальної війни на Кавказі, заклик до поневолених народів боротися проти царизм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Змальовуючи загальний фон поданої нам картини, поет нагадує, що внаслідок тривалої багатолітньої війни Кавказ являє собою гори, «засіяні горем, кровію политі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І далі Шевченко подає сумну картину жертв війни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Лягло </w:t>
      </w:r>
      <w:r>
        <w:rPr>
          <w:rFonts w:cs="Arial" w:ascii="Arial" w:hAnsi="Arial"/>
          <w:sz w:val="24"/>
          <w:szCs w:val="24"/>
        </w:rPr>
        <w:t xml:space="preserve">костьми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Людей муштрованих чимало.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А сльоз, а крові! Напоїть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сіх імператорів би стало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З дітьми і внуками, втопить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 сльозах удов'ї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оказавши криваві наслідки війни, Шевченко вказує і на її винуватців, сатирично «прославляючи»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лава! Слава!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І нашим батюшка-царям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лава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«Хорти, і гончі, і псарі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сатиричні назви всієї тієї зграї генералів і чиновників, які були на службі у царя і які допомагали влаштовувати криваві вій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алі Шевченко показує загарбницько-колоніальний характер війни на Кавказі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Нам тільки сакля очі коле: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Чого вона стоїть у вас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Не нами дана; чом ми вам 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</w:rPr>
        <w:t xml:space="preserve">Чурек же </w:t>
      </w:r>
      <w:r>
        <w:rPr>
          <w:rFonts w:cs="Arial" w:ascii="Arial" w:hAnsi="Arial"/>
          <w:sz w:val="24"/>
          <w:szCs w:val="24"/>
          <w:lang w:val="uk-UA"/>
        </w:rPr>
        <w:t xml:space="preserve">ваш, та вам не кинем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Як тій собаці! Чом ви нам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латить за сонце не повинні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акими були справжні інтереси царизму на Кавказ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Але свої загарбницькі наміри царизм намагається приховати гаслами освіти, добра, справедливості, які він нібито ніс на Кавказ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Цю маску поет зриває з величезною художньою сил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Тюрми, каторга, злидні, криваве грабіжництво, здирання шкури з «брата», тобто з трудящих, продавання і програвання в карти кріпаків, тяжке гноблення народів, унаслідок чого «од молдованина до фіна на всіх язиках все мовчить», переслідування революційної думки, яка йшла з Заходу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така справжня суть «культури» і «справедливості» кріпосницько-самодержавної систе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Далі Шевченко говорить, що для того, щоб загарбати у трудящих Кавказу </w:t>
      </w:r>
      <w:r>
        <w:rPr>
          <w:rFonts w:cs="Arial" w:ascii="Arial" w:hAnsi="Arial"/>
          <w:sz w:val="24"/>
          <w:szCs w:val="24"/>
        </w:rPr>
        <w:t xml:space="preserve">«чурек», </w:t>
      </w:r>
      <w:r>
        <w:rPr>
          <w:rFonts w:cs="Arial" w:ascii="Arial" w:hAnsi="Arial"/>
          <w:sz w:val="24"/>
          <w:szCs w:val="24"/>
          <w:lang w:val="uk-UA"/>
        </w:rPr>
        <w:t>і «саклю», і «сині гори останнії» і примусити навіть «платить за сонце», царизм ніс на Кавказ і те знаряддя, яке могло забезпечити це грабування: і тюрми, кайдани і «кнути узлуваті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Шевченко яскраво показує, що гноблення царизмом трудящих його загарбницько-колоніальна політика освячується релігією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и ще темні!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вятим хрестом не просвіщенні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нас навчіться!.. В нас дери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ери та дай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І просто в рай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Хоч і рідню всю забер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оет показує, що церква своїм авторитетом покриває всі криваві діла самодержавства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нас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вятую біблію читає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вятий чернець і научає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Що нар якийсь-то свині пас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Та дружню жінку взяв до себе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А друга вбив. Тепер на небі!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От бачите, які у нас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идять на небі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Крім того, Шевченко показує, що релігія є ворогом активної боротьби трудящих за волю, бо вона радить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...тільки плакать, плакать, плакать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І хліб насущний замісить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Кривавим потом і сльоз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Основним художнім засобом, який вживає Шевченко у викритті лицемірства царизму і релігії, є сарказм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На те письменні ми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Читаєм Божії глаголи!..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І од глибокої тюрми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Та до високого </w:t>
      </w:r>
      <w:r>
        <w:rPr>
          <w:rFonts w:cs="Arial" w:ascii="Arial" w:hAnsi="Arial"/>
          <w:sz w:val="24"/>
          <w:szCs w:val="24"/>
        </w:rPr>
        <w:t xml:space="preserve">престола —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сі ми в золоті і гол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Характерним художнім засобом поеми «Кавказ» є також одверте гнівне викриття Шевченко лицемірства і кривавої гнобительської політики царизму і церкви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закону апостола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и любите брата!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уєслови, лицеміри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Господом прокляті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Зображуючи Кавказ, Шевченко використовує революційний міф про непокірного борця </w:t>
      </w:r>
      <w:r>
        <w:rPr>
          <w:rFonts w:cs="Arial" w:ascii="Arial" w:hAnsi="Arial"/>
          <w:sz w:val="24"/>
          <w:szCs w:val="24"/>
        </w:rPr>
        <w:t xml:space="preserve">Прометея </w:t>
      </w:r>
      <w:r>
        <w:rPr>
          <w:rFonts w:cs="Arial" w:ascii="Arial" w:hAnsi="Arial"/>
          <w:sz w:val="24"/>
          <w:szCs w:val="24"/>
          <w:lang w:val="uk-UA"/>
        </w:rPr>
        <w:t xml:space="preserve">проти самодержц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бога Зевса. Місце перебування покараного </w:t>
      </w:r>
      <w:r>
        <w:rPr>
          <w:rFonts w:cs="Arial" w:ascii="Arial" w:hAnsi="Arial"/>
          <w:sz w:val="24"/>
          <w:szCs w:val="24"/>
        </w:rPr>
        <w:t xml:space="preserve">Прометея </w:t>
      </w:r>
      <w:r>
        <w:rPr>
          <w:rFonts w:cs="Arial" w:ascii="Arial" w:hAnsi="Arial"/>
          <w:sz w:val="24"/>
          <w:szCs w:val="24"/>
          <w:lang w:val="uk-UA"/>
        </w:rPr>
        <w:t xml:space="preserve">міф пов'язує саме з Кавказькими горами. Тому природним було використання цього міфу в поемі, присвяченій боротьбі кавказьких народів проти царизму. Образ </w:t>
      </w:r>
      <w:r>
        <w:rPr>
          <w:rFonts w:cs="Arial" w:ascii="Arial" w:hAnsi="Arial"/>
          <w:sz w:val="24"/>
          <w:szCs w:val="24"/>
        </w:rPr>
        <w:t xml:space="preserve">Прометея в </w:t>
      </w:r>
      <w:r>
        <w:rPr>
          <w:rFonts w:cs="Arial" w:ascii="Arial" w:hAnsi="Arial"/>
          <w:sz w:val="24"/>
          <w:szCs w:val="24"/>
          <w:lang w:val="uk-UA"/>
        </w:rPr>
        <w:t xml:space="preserve">поемі перетворюється в символ мужніх оборонців волі Кавказу, які борються з «двоголовим орлом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аризмом. У образі </w:t>
      </w:r>
      <w:r>
        <w:rPr>
          <w:rFonts w:cs="Arial" w:ascii="Arial" w:hAnsi="Arial"/>
          <w:sz w:val="24"/>
          <w:szCs w:val="24"/>
        </w:rPr>
        <w:t xml:space="preserve">Прометея </w:t>
      </w:r>
      <w:r>
        <w:rPr>
          <w:rFonts w:cs="Arial" w:ascii="Arial" w:hAnsi="Arial"/>
          <w:sz w:val="24"/>
          <w:szCs w:val="24"/>
          <w:lang w:val="uk-UA"/>
        </w:rPr>
        <w:t>Шевченко підкреслює мотив незламності і непереможності борця за свободу, кажучи, що серце покараного велетня «знову оживає і сміється знову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Цей революційний оптимізм має величезне значення для розуміння всієї поеми: змальовуючи образ </w:t>
      </w:r>
      <w:r>
        <w:rPr>
          <w:rFonts w:cs="Arial" w:ascii="Arial" w:hAnsi="Arial"/>
          <w:sz w:val="24"/>
          <w:szCs w:val="24"/>
        </w:rPr>
        <w:t xml:space="preserve">Прометея, </w:t>
      </w:r>
      <w:r>
        <w:rPr>
          <w:rFonts w:cs="Arial" w:ascii="Arial" w:hAnsi="Arial"/>
          <w:sz w:val="24"/>
          <w:szCs w:val="24"/>
          <w:lang w:val="uk-UA"/>
        </w:rPr>
        <w:t>Шевченко висловлює віру в перемогу трудящих над гнобителя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Отже, у своїй поемі Шевченко яскраво показав, що війну проти кавказьких народів вів не російський народ, а царизм у своїх експлуататорських цілях, і ця війна, як і царизм в цілому, були глибоко ворожими всім народам тодішньої Росії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09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09:00Z</dcterms:modified>
  <cp:revision>1</cp:revision>
  <dc:subject/>
  <dc:title>Україна як заручниця в імперській «тюрмі народів»</dc:title>
</cp:coreProperties>
</file>