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Містерія Т. Шевченка «Великий льох»: алегоричний смисл твор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лово «містерія» походить від грецького і означає таїнство. Містерія в літератур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асова драматична вистава на сюжети релігійних легенд. Як же зрозуміти назву поеми Т. Шевченка «Великий льох»? Як збагнути творчий задум автора? Адже так важко переказати зміст твору. Ця поема поєднує в собі два роди літератури: лірику і епос. Автор порушує в алегоричному змісті важливу проблему: чи є винні? І доводить, що «кожному воздається за ділами йог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ма «Великий льох» є гострою сатирою на політику Росії, це протест проти соціального і національного гніту українського народу. Шевченко співчуває російському люду, бо його так же гнобили експлуататори, як і наш. Очевидно, що алегоричний характер образів твору був узятий із вертепу, який існував у той ч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ір складається із трьох частин, а в кожній із них є по три образи. У першій частині «Три душі» автор показує гноблення за часів Миколи І, зраду Мазепи, брехливі обіцянки Катерин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>надії народу на об'єднання України з Росією. Але «три душі» були покарані, оскільки в різні часи вільно чи невільно стали причиною певної національної траге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другій частині «Три ворони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легоричні образи найбільш реакційних сил України, Росії і Польщі. Всі вони ворожі народу. Воро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сестриці», які знаходять спільну мову у боротьбі проти своїх народів: українського, російського, польського. Найбільше хвастається своїми злочинами українська «ворона», в образі якої Шевченко показує національне дворян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розділі «Три лірники» поет безжалісно викриває панське прагнення до наживи: вони з пихою та зневагою ставляться до народу-годувальника. Засуджує зажерливість і здирство царських чиновників, зневажає українську інтелігенцію, лжепатріотів за їхню бездіяльність у справі духовного виховання н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аризм у поемі не тільки жорстоко пригнічує український народ, але й цинічно сміється над його історичним минул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 ненавидить не тільки царя, а і козацьку старшину, поміщик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іх визискувачів свого народу. Тому, очевидно, Великим льохом, називає Украї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9:00Z</dcterms:modified>
  <cp:revision>1</cp:revision>
  <dc:subject/>
  <dc:title>Містерія Т</dc:title>
</cp:coreProperties>
</file>