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Незабутні сторінки поеми Тараса Шевченка «Гайдамаки»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ередусім звертає на себе увагу вступ до поеми. Та й не один, а два. У них даються міркування про історію гайдамацького руху, про ті джерела, до яких звертався Шевченко, створюючи поему. Але особливе значення, по-моєму, в цих вступах мають рядки-роздуми про українську мову, літературу. Шевченко стверджує, що він пише тією мовою, «що мати співала, як малого повивала, з малим розмовляла». Саме «Кобзар», «Гайдамаки» були першими ластівками української літератури, а Шевченко, як Данте в Італії чи Пушкін у Росії, став основоположником української літературної мови та національної літератури. І якщо вся поем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це уславлення мужності народних борців за свободу, то ці сторінки поем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приклад справжнього подвигу геніального поета, який протиставив «шляхетній» і культурній тематиці тогочасної літератури свою «кобзарсько-мужицьку» муз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йяскравіші і найбільш вражаючі сторінки поеми присвячені картинам визвольної боротьби українського народу.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екельнеє свято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всій Україні сю ніч зареве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тече багато, багато, багато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Шляхетської крові. Козак оживе…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Вірними лицарями свободи постають перед нами Ярема, Залізняк, Гонта. Хіба можна забути, як на тлі кривавих пожеж народної помсти вимальовується постать у чорній киреї: мужній ватажок народного повстання Іван Гонта своїм синам хату серед степу «глибоку будує», просить у них прощення за те, що змушений був убити їх. Непомірно дорогу ціну заплатив він за свободу.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почивайте, діти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Та благайте, просіть бога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Нехай на сім світі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Мене за вас покарає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За гріх сей великий!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Простіть, сини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Кожен рядок, кожне слово цієї поеми дзвенить славою козацькій вольниці, возвеличує подвиги в ім'я свободи рідного народу. Поема сповнена і великою тугою за тими славними часами. Серце поета болить від того, що правнуки героїчних прадідів ходять у ярмі, забули своє минул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Історичні й художньо-літературні джерела поеми Т. Шевченка «Гайдамаки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У ряді своїх ранніх творів Шевченко оспівав героїчне минуле українського народу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ема «Гайдамаки» посідає визначне місце в творчості поета. «Гайдамаки» написана в видана була вперше окремою книжкою в </w:t>
      </w:r>
      <w:r>
        <w:rPr>
          <w:rFonts w:cs="Arial" w:ascii="Arial" w:hAnsi="Arial"/>
          <w:sz w:val="24"/>
          <w:szCs w:val="24"/>
        </w:rPr>
        <w:t xml:space="preserve">1841 </w:t>
      </w:r>
      <w:r>
        <w:rPr>
          <w:rFonts w:cs="Arial" w:ascii="Arial" w:hAnsi="Arial"/>
          <w:sz w:val="24"/>
          <w:szCs w:val="24"/>
          <w:lang w:val="uk-UA"/>
        </w:rPr>
        <w:t xml:space="preserve">році. Присвятив її поет В. І. Григоровичу, секретареві Академії мистецтв, одному з учасників викупу поета з кріпацтва. Для її написання Т. Шевченко використав наявні тоді праці, а головним чином народні перекази про повстання, які чув поет від старожилів: «Про те, що діялось на Україні </w:t>
      </w:r>
      <w:r>
        <w:rPr>
          <w:rFonts w:cs="Arial" w:ascii="Arial" w:hAnsi="Arial"/>
          <w:sz w:val="24"/>
          <w:szCs w:val="24"/>
        </w:rPr>
        <w:t xml:space="preserve">1768 </w:t>
      </w:r>
      <w:r>
        <w:rPr>
          <w:rFonts w:cs="Arial" w:ascii="Arial" w:hAnsi="Arial"/>
          <w:sz w:val="24"/>
          <w:szCs w:val="24"/>
          <w:lang w:val="uk-UA"/>
        </w:rPr>
        <w:t xml:space="preserve">року, розказую так, як чув од старих людей...»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писав Шевченко у передмові до поеми. Багато розповідей про Коліївщину чув малий Тарас від свого діда, що був її активним учасником. Згодом Шевченко називав себе онуком гайдамаки. У «Епілозі» поеми Шевченко з глибоким почуттям згадує ті захоплені розповіді діда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толітні очі, як зорі, сіяли, </w:t>
      </w:r>
    </w:p>
    <w:p>
      <w:pPr>
        <w:pStyle w:val="Normal"/>
        <w:shd w:fill="FFFFFF" w:val="clear"/>
        <w:ind w:firstLine="288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А слово за словом сміялось, лилось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Як ляхи конали, як стріха горіла.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усіди од жаху, од жалю німіли.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 мені, малому, не раз довелось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За титаря плака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Поет характеризує свою поему як відтворення яскравих розповідей діда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пасибі, дідусю, що ти заховав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 голові столітній ту славу козачу: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Я її онукам тепер розказа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Під час роботи над поемою Шевченко ознайомився й з деякими друкованими історичними джерелами, пов'язаними з Коліївщиною. Поет скористався ними для характеристики суспільно-політичного ладу Речі Посполитої, конфронтації магнатів і шляхти з королівською владою, зокрема — королем Станіславом Понятовським, діяльності шляхетських конфедерацій та їхньої ролі в спричиненні Коліївщини. Шевченко ознайомився з романом польського письменника М. Чайковського «Вернигора» і взяв з приміток до нього деякі подробиці для відтворення епізоду захоплення гайдамаками Умані, зокрема — вбивства Гонтою своїх синів. Але вони виявилися неточними. Гонта не вбивав синів, та й мав не двох, а одного син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Для реакційних дворянських письменників і істориків характерне було негативне трактування Коліївщини. Гайдамаки для них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«злодії», «розбійники», «криваві бунтівники», що заплямували себе жорстокою розправою над панами. Шевченко рішуче відкинув подібний погляд на повстанців. У основу поеми він поклав оцінку Коліївщини й гайдамаків, висловлену в народнопоетичних джерелах-переказах, піснях, оповіданнях. Все опубліковане в той час Шевченко читав з великим зацікавленням. Це «Історія Малої Росії» Д. Бантиш-Каменського, «Історія Русів» невідомого автора, «Історія королівства польського» та ряд інших прац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 «Епілозі» поет спеціально розглянув облудні погляди на гайдамаків як на розбійників і пристрасно заперечив їх. У поемі гайдамаки змальовані як справжні герої, сини народу, патріоти, гайдамаччина — як героїчна сторінка визвольної війни українського народу проти польсько-шляхетського гнобленн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Отже, основним джерелом створення поеми «Гайдамаки» стала видатна історична поді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селянське повстання </w:t>
      </w:r>
      <w:r>
        <w:rPr>
          <w:rFonts w:cs="Arial" w:ascii="Arial" w:hAnsi="Arial"/>
          <w:sz w:val="24"/>
          <w:szCs w:val="24"/>
        </w:rPr>
        <w:t xml:space="preserve">1768 </w:t>
      </w:r>
      <w:r>
        <w:rPr>
          <w:rFonts w:cs="Arial" w:ascii="Arial" w:hAnsi="Arial"/>
          <w:sz w:val="24"/>
          <w:szCs w:val="24"/>
          <w:lang w:val="uk-UA"/>
        </w:rPr>
        <w:t>р. (гайдамаччина), глибокий інтерес Тараса Григоровича до історії України, використання різних друкованих і усних джерел, що існували на той час. Найважливішими стали для поета історичні пісні, думи та перекази, в яких події з історії України трактувалися самими народними масами. Високохудожня й багата українська народна творчість була для поета також і значним фактором у формуванні його історичних поглядів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09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09:00Z</dcterms:modified>
  <cp:revision>1</cp:revision>
  <dc:subject/>
  <dc:title>Незабутні сторінки поеми Тараса Шевченка «Гайдамаки»</dc:title>
</cp:coreProperties>
</file>