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«Не слухала Катерина ні </w:t>
      </w:r>
      <w:r>
        <w:rPr>
          <w:rFonts w:cs="Arial" w:ascii="Arial" w:hAnsi="Arial"/>
          <w:b/>
          <w:bCs/>
          <w:sz w:val="24"/>
          <w:szCs w:val="24"/>
          <w:lang w:val="uk-UA"/>
        </w:rPr>
        <w:t>батька, ні неньки»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емою Т</w:t>
      </w:r>
      <w:r>
        <w:rPr>
          <w:rFonts w:cs="Arial" w:ascii="Arial" w:hAnsi="Arial"/>
          <w:i/>
          <w:iCs/>
          <w:sz w:val="24"/>
          <w:szCs w:val="24"/>
        </w:rPr>
        <w:t xml:space="preserve">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 «Катери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читаєш твори Шевченка, починаєш розуміти, яким згустком болю була для поета жіноча доля. Він, здається, зібрав у своєму серці воєдино всі страждання поневолених і скривджених жінок, їх відчай, надії, прагнення. Зібрав, щоб схвильовано розповісти про них цілому світ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дним з перших жіночих образів у Т. Шевченка стала Катерина з однойменної поеми, прообразом якої була кохана поета Оксана Ковал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літературі до часу написання «Катерини» було багато творів на тему зведення простої дівчини паном-спокусником. Та Шевченко висвітлив цю трагедію відразу у декількох планах: моральному, соціальному і національному. І все це подав нам, наче випестував дитину, вклавши у свою розповідь увесь біль за власне нездійсненне кохання. Принаймні мені так здало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терина була не першою і не останньою серед сотень таких же дівчат, що, покохавши, замість щастя вже з першої хвилини зустріли лише сором та осуд від громади. Ми бачимо, що віра у щирість почуттів коханого, прагнення до щастя і переконаність, що любов не може бути гріхом, поступово призводять дівчину до трагедії. І ця трагедія полягає не в покаранні за те, що «не слухала Катерина ні батька, ні неньки», і не в тому, що, як твердять деякі сучасні літературознавці, Катерина віддала себе «москалю», знехтувавши українським парубком. Гадаю, що трагедія нашої Катерин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у знівеченні саме душі, а не тіл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за віщо, Боже милий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шо світом нудить?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зробила вона людям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ого хочуть люде?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 плакала! Серце моє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іло можна вилікувати, а розтоптану душу вже не воскресиш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дається, повчальний приклад подано, тему вичерпано. Та Шевченко, мабуть, не був би геніальним письменником-психологом, якби цим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межився. Мене особисто вразив образ Катерини-матері, яку піднесли із сміття, куди її втоптали злі язики, два крила: віра у кохання і материнська свята любов до сина. Розуміючи, що для Івана вона загублена назавжди, Катерина заклинає йог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инь мене, забудь мен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не кидай с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же, слушно поставити питання: «Чому ж тоді вона покинула немовля напризволяще, а сама наклала на себе руки?» Думаю, тут сплелося все: і крах сподівань, і зневіра у майбутньому, і відчай, і, може, огида до свого становища,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ором,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віть ненависть до власного минулого. Чи могла Катерина з такою зламаною душею жити далі, ростити у щасті сина, наставляти його на краще? Мабуть, тому підсвідомо дівчина вибрала смерть, віддавши їй перевагу перед жит-тям-пек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я все ж таки здебільшого погоджуюся з думкою, що в основі дівочої трагедії було нехтування батьківськими застереженнями, бо батьки ніколи не бажають дитині поганого, намагаються завжди захистити її від біди. Вони керуються досвідом, батьківським передчуттям. Катерині порадитись би з ними, прислухатися, а вже потім вирішувати свою долю і, як потім сталося, долю ще однієї людин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син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м-то й безцінна поема «Катерина», що вона вчить багато чому: честі, гідності, розсудливості, шануванню дорослих, старших за віком, почуттю відповідальності за життя близьких люд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8:00Z</dcterms:modified>
  <cp:revision>1</cp:revision>
  <dc:subject/>
  <dc:title>«Не слухала Катерина ні батька, ні неньки» </dc:title>
</cp:coreProperties>
</file>