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рії Тараса Шевченка </w:t>
      </w:r>
      <w:r>
        <w:rPr>
          <w:rFonts w:cs="Arial" w:ascii="Arial" w:hAnsi="Arial"/>
          <w:b/>
          <w:bCs/>
          <w:sz w:val="24"/>
          <w:szCs w:val="24"/>
          <w:lang w:val="uk-UA"/>
        </w:rPr>
        <w:t>про майбутнє рідного кра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ожної людини є щось своє, найсвятіше, у душі. Для неї воно настільки величне, що навіть думкою не осягнути. Таким було ставлення до рідної землі неперевершеного Поета від Бога Тараса Шевченка. Кобзар безмежно любив і своїх пращурів, і своїх сучасників, і майбутнє покоління роду українського. Та любити, щиро вболіваючи за долю співвітчизникі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одне, інша ж справ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поетичним гарячим словом пробуджувати їх та спонукати до боротьби за </w:t>
      </w:r>
      <w:r>
        <w:rPr>
          <w:rFonts w:cs="Arial" w:ascii="Arial" w:hAnsi="Arial"/>
          <w:sz w:val="24"/>
          <w:szCs w:val="24"/>
        </w:rPr>
        <w:t xml:space="preserve">краше </w:t>
      </w:r>
      <w:r>
        <w:rPr>
          <w:rFonts w:cs="Arial" w:ascii="Arial" w:hAnsi="Arial"/>
          <w:sz w:val="24"/>
          <w:szCs w:val="24"/>
          <w:lang w:val="uk-UA"/>
        </w:rPr>
        <w:t>життя, за щасливу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, щоб тебе почули, треба, я гадаю, самому мати чітке уявлення про це «краще життя». І Т. Шевченко, сягаючи мріями до наших днів, у своїх творах протягом усього життя розкриває власний ідеал щасливого суспільства, української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еба зазначити, що погляди поета на майбутнє рідного краю зазнали великої еволюції. Так, у перших своїх історичних творах «Б'ють пороги», «Іван Підкова», «Гамалія», «Тарасова ніч» Шевченко, пропагуючи Волю, уявляв її у вигляді старої козаччини. Але в подальших поезіях все частіше звучить ідея знищення кріпацтва і врешті-решт виливається у розуміння неминучого повалення самодержавства. Це переконання ми виразно чуємо з рядків «Гайдамаків», «Холодного Яру», «Сну» («У всякого своя доля»), «Великого льоху», «Кавказу» тощ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ось поет перебуває три роки на Україні </w:t>
      </w:r>
      <w:r>
        <w:rPr>
          <w:rFonts w:cs="Arial" w:ascii="Arial" w:hAnsi="Arial"/>
          <w:sz w:val="24"/>
          <w:szCs w:val="24"/>
        </w:rPr>
        <w:t xml:space="preserve">(1843, 1844, 1845) – </w:t>
      </w:r>
      <w:r>
        <w:rPr>
          <w:rFonts w:cs="Arial" w:ascii="Arial" w:hAnsi="Arial"/>
          <w:sz w:val="24"/>
          <w:szCs w:val="24"/>
          <w:lang w:val="uk-UA"/>
        </w:rPr>
        <w:t xml:space="preserve">і його твори збагачуються полум'яними мріями про майбутнє свого народу. Найвизначнішим із них став безсмертний «Заповіт», написаний </w:t>
      </w:r>
      <w:r>
        <w:rPr>
          <w:rFonts w:cs="Arial" w:ascii="Arial" w:hAnsi="Arial"/>
          <w:sz w:val="24"/>
          <w:szCs w:val="24"/>
        </w:rPr>
        <w:t xml:space="preserve">25 </w:t>
      </w:r>
      <w:r>
        <w:rPr>
          <w:rFonts w:cs="Arial" w:ascii="Arial" w:hAnsi="Arial"/>
          <w:sz w:val="24"/>
          <w:szCs w:val="24"/>
          <w:lang w:val="uk-UA"/>
        </w:rPr>
        <w:t xml:space="preserve">грудня </w:t>
      </w:r>
      <w:r>
        <w:rPr>
          <w:rFonts w:cs="Arial" w:ascii="Arial" w:hAnsi="Arial"/>
          <w:sz w:val="24"/>
          <w:szCs w:val="24"/>
        </w:rPr>
        <w:t xml:space="preserve">1845 </w:t>
      </w:r>
      <w:r>
        <w:rPr>
          <w:rFonts w:cs="Arial" w:ascii="Arial" w:hAnsi="Arial"/>
          <w:sz w:val="24"/>
          <w:szCs w:val="24"/>
          <w:lang w:val="uk-UA"/>
        </w:rPr>
        <w:t xml:space="preserve">року. Я не випадково написала «безсмертний», бо кожне покоління українців сприймає цей вірш як гімн національній волі, а вол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безсмертна! У «Заповіті» Шевченко вперше закликає до збройного повстання і повалення існуючого ладу і вперше висловлює сподівання, на зміну суспільного ладу та ідею «сім'ї вольної, нової». І вже пізніше, у 1857 році, у присвяченому Щепкіну творі «Неофіти» Кобзар прорікає: «Окують царів неситих // В залізнії пута», бо «Уже встає святая зор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т визнає знищення царизму таким же неминучим, як неминуче настає день після сходу сонц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забудеться срамотн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вняя година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оживе давня слав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ава України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І мертвим, і живим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, на мій погляд, найсильніше геніальний речник виявив свої мрії про майбутнє утворі «Радуйся, ниво неполитая». Під цією «нивою неполитою, квітчастим злаком не повитою» він розумів рідну «розтлінну» землю і всю країну, розтоптану царизмом та кріпосництвом. Він бажає, щоб вона, оновлена, розпустила свої молоді парості, розквітла «рожевим </w:t>
      </w:r>
      <w:r>
        <w:rPr>
          <w:rFonts w:cs="Arial" w:ascii="Arial" w:hAnsi="Arial"/>
          <w:sz w:val="24"/>
          <w:szCs w:val="24"/>
        </w:rPr>
        <w:t xml:space="preserve">крином». У </w:t>
      </w:r>
      <w:r>
        <w:rPr>
          <w:rFonts w:cs="Arial" w:ascii="Arial" w:hAnsi="Arial"/>
          <w:sz w:val="24"/>
          <w:szCs w:val="24"/>
          <w:lang w:val="uk-UA"/>
        </w:rPr>
        <w:t>цей розквіт і славу поет вірить, як у неминучий прийдешній день, коли земля укриється багатством «дорогим золототканим, хитрошитим, добром та волею підбитим». А вже на цій оновленій землі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Врага не </w:t>
      </w:r>
      <w:r>
        <w:rPr>
          <w:rFonts w:cs="Arial" w:ascii="Arial" w:hAnsi="Arial"/>
          <w:sz w:val="24"/>
          <w:szCs w:val="24"/>
          <w:lang w:val="uk-UA"/>
        </w:rPr>
        <w:t xml:space="preserve">буде, супостат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буде син, і буде ма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будуть люде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Ми зараз живемо у величний час, коли «врага-супостата» земля наша давно позбулася, а от оновлення її продовжується. І мені здається, що пройде ще немало часу, доки наша країна досягне Шевченкового ідеалу. А тому ми просто не маємо права давати тліти тому яскравому вогню поетової мрії про наше щастя, не підтримувати його палахкотіння. І з вогнем цим у серці маємо відроджувати прекрасну українську землю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ашу Батьківщ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8:00Z</dcterms:modified>
  <cp:revision>1</cp:revision>
  <dc:subject/>
  <dc:title>Мрії Тараса Шевченка про майбутнє рідного краю</dc:title>
</cp:coreProperties>
</file>