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ослання «І мертвим, і живим, і ненарожденним землякам моїм...» -заповіт Т. Шевченка нащадкам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Викривальний характер поезії Т. Шевченка. (Послання адресоване різним суспільним групам. Поет прагне висміяти, засудити жорстоке ставлення до кріпаків і вплинути на певні кола ліберального дворянства. Шевченко пише про фальшиву любов до України пан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Пророцтво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Упевненість у силі народу. (Поет бачив обурення селян, відчував, що про</w:t>
        <w:softHyphen/>
        <w:t>тест проти гноблення наростає. Він висловив упевненість у тому, що гнів народу незабаром приведе до повстання й розправи з поневолювача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Віра в перемогу й торжество справедливості. (Шевченко вірив, що селян</w:t>
        <w:softHyphen/>
        <w:t>ська революція покарає панство, і суд настане для них, адж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куються незабаром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ковані люди..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Звернення до передової інтелігенції. (Поет бачив, що й серед дворян були люди, які виступали проти царату, за звільнення селян. Шевченко звер</w:t>
        <w:softHyphen/>
        <w:t>тається до них із закликом нести культуру народові, допомагати йому. Він закликає подивитися на свою країну й полюбити щирим серцем «ве</w:t>
        <w:softHyphen/>
        <w:t>лику руїну». Боротьбу проти соціального й національного гніту поет ба</w:t>
        <w:softHyphen/>
        <w:t>чив у братанні інтелігенції з народом. Саме інтелігенція повинна пройня</w:t>
        <w:softHyphen/>
        <w:t>тися потребами народу, чесно йому служит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асудження перекручень історії України. (Шевченко виступає проти поши</w:t>
        <w:softHyphen/>
        <w:t>реної в той час ворожої теорії про монгольське походження слов'ян. Саме проти такої теорії спрямовані слов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імець скаже: «Ви могол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«Моголи! моголи!»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олотого Тамерла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нучата г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закликає по-справжньому розібратися у своїй історії. Минуле повинне відповідати на важливі питання сучасності, а саме: що ми, чиї сини, ким і за що закуті в кайдани. Шевченко усвідомлює й те, що минуле України не можна розглядати як гармонію рівності і братерства. Автор проти беззасте</w:t>
        <w:softHyphen/>
        <w:t>режного захвалювання минувши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Роздуми про самобутність української культури. (Шевченко з повагою ста</w:t>
        <w:softHyphen/>
        <w:t>вився до культур інших народів. Він послідовно відстоює збагачення однієї культури іншою, вважає необхідним для розвитку української культури ви</w:t>
        <w:softHyphen/>
        <w:t>користання всього кращого, створеного іншими народами. Але з цих куль</w:t>
        <w:softHyphen/>
        <w:t>тур треба брати лише загальнолюдське. Як заповіт сучасникам і наступним поколінням звучать слов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 дуріте самі себ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чітесь, читайт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чужому научайтес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Й свого не цурайтесь.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5:00Z</dcterms:created>
  <dc:creator>Evgeny Vasiliev</dc:creator>
  <dc:description/>
  <cp:keywords/>
  <dc:language>en-US</dc:language>
  <cp:lastModifiedBy>Evgeny Vasiliev</cp:lastModifiedBy>
  <dcterms:modified xsi:type="dcterms:W3CDTF">2006-02-01T17:55:00Z</dcterms:modified>
  <cp:revision>1</cp:revision>
  <dc:subject/>
  <dc:title>Послання «І мертвим, і живим, і ненарожденним землякам моїм</dc:title>
</cp:coreProperties>
</file>