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тизм творів молодого Тараса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балада «Причин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остерігаю стрімкий красивий осінній захід сонця. Ще зелені дерева, але вже з пожовклим листям накриває велика тінь передвечірніх сутінків. Вона повільно насувається, мов поглинає у себе все, позбавляючи сонячного світла. Сонце останніми променями прощається з землею і ховається за обріє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сени усі підбивають підсумки: люди збирають урожай, тварини запасаються на зиму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усі готуються, щоб правильно і гідно зустріти новий оберт життя, те, що може багато чого змінити. Кохання теж ставить крапку або переходить на новий етап у цю спокійну, але визначальну пору року. Природа завжди віддзеркалює стан людини. А може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авпаки? Чи існує вічне кохання, а чи зникає воно із закінченням земного житт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Реве та стогне Дніпр широкий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відомий початок одного з найперших творів Тараса Шевченка. Сила і міць розбурханої природ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широкі впевнені мазки молодого талановитого художника. Грізний широкий Дніпро, що реве, мов поранений звір, гори-хвилі, лиховісне гукання сичів. Лише слова, але мимоволі схиляєшся перед силою стихії, серце стискається у передчутті невідворотної біди. «Ще не ранок, але вже й не ніч». За старослов'янськими легендами саме в цю пору всі створіння потойбічного світу виходять на земл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«Причинній» я відкрила для себе зовсім іншого Шевченка. Любов'ю до. України так само насичений кожен рядок, але виявляється патріотизм не у прямому розмірковуванні про її </w:t>
      </w:r>
      <w:r>
        <w:rPr>
          <w:rFonts w:cs="Arial" w:ascii="Arial" w:hAnsi="Arial"/>
          <w:sz w:val="24"/>
          <w:szCs w:val="24"/>
        </w:rPr>
        <w:t xml:space="preserve">долю, не у </w:t>
      </w:r>
      <w:r>
        <w:rPr>
          <w:rFonts w:cs="Arial" w:ascii="Arial" w:hAnsi="Arial"/>
          <w:sz w:val="24"/>
          <w:szCs w:val="24"/>
          <w:lang w:val="uk-UA"/>
        </w:rPr>
        <w:t>твердості і непохитності, а у відтворенні дивовижної культури, вірувань, замилуванні природою, людьми. Перебуваючи у Петербурзі, молодий, тоді ще майбутній, письменник стужився не тільки за рідною мовою: за усім, що було таким близьким. Активно спілкуючись із митцями-ро-мантиками, він і сам пише твір у відповідності з їх традиціями, дуже близькими до фольклорних. Природно, що у рядки на папері виливаються спогади про край, де залишилось серце автора, і перед нами постає оповита смутком, але яскрава і неповторна у своїй красі батьківщ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умна історія вічного кохан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не тільки «Ромео і </w:t>
      </w:r>
      <w:r>
        <w:rPr>
          <w:rFonts w:cs="Arial" w:ascii="Arial" w:hAnsi="Arial"/>
          <w:sz w:val="24"/>
          <w:szCs w:val="24"/>
        </w:rPr>
        <w:t xml:space="preserve">Джульетта», «Юнона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Авось» – </w:t>
      </w:r>
      <w:r>
        <w:rPr>
          <w:rFonts w:cs="Arial" w:ascii="Arial" w:hAnsi="Arial"/>
          <w:sz w:val="24"/>
          <w:szCs w:val="24"/>
          <w:lang w:val="uk-UA"/>
        </w:rPr>
        <w:t>тема найактуальніша у світовому мистецтві, багато хто намагався осягнути та виразити глибину чудового неймовірного уміння людей знаходити одне одного і кохати все життя, і навіть поза життям залишатися разом назавжди. Звісно, безліч народних пісень оспівує красу почуттів закоханої па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мантична, але трагічна історія закоханих не залишила байдужим і Т. Шевченка. Дівчина-сирота надзвичайної краси (навіть русалки довго не могли відвести погляду від неї), як потопаючий за соломинку, тримається за єдину рідну людину, єдиного коханого у її житті, вона чекала б на нього роками, а то й десятиліттям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би-то далися орлинії крил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синім би морем милого знайш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исьменник милується на «біле личко, карі очі» дівчини і ніби з глибини душі виривається крик співчутт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а її доля... О боже мій милий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що ж ти караєш її, молод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зникла остання надія і навіть ворожка не змогла допомогти і лише притупила тугу, перетворивши дівчину на примарну білу тінь, закохана віддала своє тіло землі, а душа злетіла на небо. Можна вважати цей образ трагічним. Козак, який теж мав щирі почуття і так поспішав, помер разом із нею. їм не судилося побачитись на землі, але вони, кохаючи одне одного, зустрілись на небі. Лиш явір та калина – символи вірності, постійності і дівочої краси, – щебет соловейка на могилі та русалоньки, які уночі виходять з Дніпра грітись, нагадують про незвичайну історію. Життя трив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ивно, але в мене цей твір викликав не смуток, навпаки, тільки надію, що і в наш час може існувати таке кох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рас Шевченко впевнено ступив на літературну стежину, яка потім стане широким шляхом. І приніс із собою відчуття найтонших нюансів людських переживань і вміння їх майстерно відтворити. Глибоке знання народної творчості, традицій (що дало тему і манеру викладу для балади: образи, постійні епітети, пестливі слова, народна символіка), вірувань, демонології (ворожіння, русалки, що здатні залоскотати). Письменник уміє бачити навколишній світ і передавати його красу у розмаїтті барв і звуків: «укрупнена», як у всіх письменників-романтиків, переважно нічна природа, створює емоційний фон. Усі ці особливості творчої манери дають нам право назвати баладу «Причинна» романтичним твором і зауважити, що її автор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справжній митець, художник сло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7:00Z</dcterms:modified>
  <cp:revision>1</cp:revision>
  <dc:subject/>
  <dc:title>Романтизм творів молодого Тараса Шевченка</dc:title>
</cp:coreProperties>
</file>