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здуми Шевченка про власну долю та долю Україн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 поезії «Мені однаково, чи буду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Чим уважніше вчитуєшся у Шевченкову поезію «Мені однаково, чи буду...», тим виразніше вимальовується перед нами постать поета як національного пророка. Участь у Кирило-Мефодіївському братстві дозволила йому простежити пожвавлення національного руху в Україні. Поет розумів, що це тільки початок поступового накопичення визвольної енергії народу. Тому не дивно, що грубе придушення національного руху, розгром таємного товариства спричинило появу вірша «Мені однаково, чи буду...» У ньому ми бачимо, як невідступно мучила Шевченка думка про загрозу відродженню України, якщо російські самодержавці присплять національну свідомість українців і викоренять з їхньої свідомості бодай натяки на можливість існування самостійної української держав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...Як Україну злії люде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исплять, лукаві, ї в огні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Її, окраденую, збудять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сь що для Шевченка є головним, а не любов і слава серед співвітчизників! Він без болю зізнається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Чи хто згадає, чи забуде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Мене в снігу на чужині –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днаковісінько мені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Але </w:t>
      </w:r>
      <w:r>
        <w:rPr>
          <w:rFonts w:cs="Arial" w:ascii="Arial" w:hAnsi="Arial"/>
          <w:sz w:val="24"/>
          <w:szCs w:val="24"/>
          <w:lang w:val="uk-UA"/>
        </w:rPr>
        <w:t xml:space="preserve">дуже важко повірити у його байдужість щодо причетності до рідної України: «Мені однаково, чи буду </w:t>
      </w:r>
      <w:r>
        <w:rPr>
          <w:rFonts w:cs="Arial" w:ascii="Arial" w:hAnsi="Arial"/>
          <w:sz w:val="24"/>
          <w:szCs w:val="24"/>
        </w:rPr>
        <w:t xml:space="preserve">// </w:t>
      </w:r>
      <w:r>
        <w:rPr>
          <w:rFonts w:cs="Arial" w:ascii="Arial" w:hAnsi="Arial"/>
          <w:sz w:val="24"/>
          <w:szCs w:val="24"/>
          <w:lang w:val="uk-UA"/>
        </w:rPr>
        <w:t xml:space="preserve">Я жить в Україні, чи ні». Для поета рідна земля була святою, він так щиро її любив! Але його життєвий шлях несе на собі відбиток довгого перебування у кріпацькій неволі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«На нашій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не своїй землі». Та перед цими рядками є й інші: «На нашій славній Україні». З одного боку, Україна славна і наша, а з іншого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все-таки, «не своя», бо невільна, сама собі не належить. Гадаю, саме в цьому парадоксі й міститься геніальна тема твору: вражаюче глибоке відображення трагізму людини, яка так багато зробила для своєї Батьківщини, але нараз відчула, що через певні обставини від її праці може не залишитися й «малого слід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мисне лукавить поет і тоді, коли пише, що «малого сліду не покину» на Україні і що його «не пом'яне батько з сином». Навіщо ця «маска» ліричного героя, який робить заяви, що можуть викликати у читача підозру щодо його щирості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це питання я знайшов відповідь тільки тоді, коли зрозумів, що ці запевняння поета про власну байдужість до того, чи буде він жити в Україні, чи ні, чи згадуватимуть його на рідній землі, чи не згадуватимуть,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все це для того, щоб наголосити: Шевченкові, звісно, не однаково. Вісімнадцять рядків вірша напружено готують нас до важливості останніх п'яти рядків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 не однаково мені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 Україну злії люде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исплять, лукаві, і в огні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Її, окраденую збудять..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х, не однаково ме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цих рядках Кобзар надзвичайно точно передбачив головну проблему української нації, що, мов меч, висить над нею вже кілька століть і яка стала чи не найзлободеннішою проблемою сьогоднішнього дня: окраденість розбудженої в огні революційних перетворень України, окраденість у час її оновлення та відродження. Тому я з повним правом вважаю поезію «Мені однаково, чи буду...» зверненням-попередженням сучасному поколінню українці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0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07:00Z</dcterms:modified>
  <cp:revision>1</cp:revision>
  <dc:subject/>
  <dc:title>Роздуми Шевченка про власну долю та долю України</dc:title>
</cp:coreProperties>
</file>