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ї роздуми над долею дитини-сироти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сля прочитання вірша Т. Шевченка «Мені тринадцятий минал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живеш у сім'ї, коли у тебе є і матуся і тато, коли з першого дня життя тебе огортають щоденно любов і турбота рідних людей, то цей родинний затишок, це щастя стає звичним і навіть непомітним-Але ось я прочитав вірш </w:t>
      </w:r>
      <w:r>
        <w:rPr>
          <w:rFonts w:cs="Arial" w:ascii="Arial" w:hAnsi="Arial"/>
          <w:sz w:val="24"/>
          <w:szCs w:val="24"/>
        </w:rPr>
        <w:t xml:space="preserve">Т. Г. </w:t>
      </w:r>
      <w:r>
        <w:rPr>
          <w:rFonts w:cs="Arial" w:ascii="Arial" w:hAnsi="Arial"/>
          <w:sz w:val="24"/>
          <w:szCs w:val="24"/>
          <w:lang w:val="uk-UA"/>
        </w:rPr>
        <w:t xml:space="preserve">Шевченка «Мені тринадцятий минало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і моя душа озвалася таким хвилюванням, таким болем, такими ніжними й вдячними почуттями до рідних, що й не вимовить словами! Яким же різним є поняття щастя, «раю» для мене і для тринадцятирічного героя вірш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його відкритої душі цей «рай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крізь! І Господнє небо, і сяюче сонце, і село, і веселе яг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те, від чого на серці хлопчика «так любо, любо стало, неначе в Бога». Ми бачимо, що душа його налаштована на добро, яке відлунює у словах молитви: «Тоді так приязно молилось...» Це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віт душі Тараса-хлопчика, малого сиро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є ще дійсність, у якій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недовго сонце гріло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довго молилось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пекло, почервоніл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ай запали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цьому сирітському світі «село почорніло», </w:t>
      </w:r>
      <w:r>
        <w:rPr>
          <w:rFonts w:cs="Arial" w:ascii="Arial" w:hAnsi="Arial"/>
          <w:sz w:val="24"/>
          <w:szCs w:val="24"/>
        </w:rPr>
        <w:t xml:space="preserve">«небо голубее... </w:t>
      </w:r>
      <w:r>
        <w:rPr>
          <w:rFonts w:cs="Arial" w:ascii="Arial" w:hAnsi="Arial"/>
          <w:sz w:val="24"/>
          <w:szCs w:val="24"/>
          <w:lang w:val="uk-UA"/>
        </w:rPr>
        <w:t xml:space="preserve">помарніло», /не мої ягнята», «нема в мене хати». «Не дав мені Бог нічого!..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пронизливий, жорстокий висновок-вирок приголомшує мене; враз хочеться допомогти, захистити хлопчика. Та ось я бачу, як «...дівчина... прийшла, привітала, утирала мої сльози і поцілувала». І сирітське серце, радісно стрепенувшись, засяяло разом із сонцем: нехай немає рідних мами й тата, але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«неначе все на світі стало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Моє </w:t>
      </w:r>
      <w:r>
        <w:rPr>
          <w:rFonts w:cs="Arial" w:ascii="Arial" w:hAnsi="Arial"/>
          <w:sz w:val="24"/>
          <w:szCs w:val="24"/>
        </w:rPr>
        <w:t xml:space="preserve">... </w:t>
      </w:r>
      <w:r>
        <w:rPr>
          <w:rFonts w:cs="Arial" w:ascii="Arial" w:hAnsi="Arial"/>
          <w:sz w:val="24"/>
          <w:szCs w:val="24"/>
          <w:lang w:val="uk-UA"/>
        </w:rPr>
        <w:t>лани, гаї, сади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ця омана недовговічна: кришталевий дитячий «рай» розбивається суворою дійсністю Залишається тільки гірко шкодувати за тим, що «Господь не дав дожить малого віку в тім раю», змиритися із сирітською долею «юродивого», що «людей і [Бога] прокляв!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6:00Z</dcterms:modified>
  <cp:revision>1</cp:revision>
  <dc:subject/>
  <dc:title>Мої роздуми над долею дитини-сироти після прочитання вірша Т</dc:title>
</cp:coreProperties>
</file>