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дея незнищенності справжнього кохання, краси, вірност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 баладі Шевченка «Тополя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Що таке кохання і що таке справжнє кохання? А що таке закоханість? Спробуємо відповісти на ці питання, спираючись на баладу </w:t>
      </w:r>
      <w:r>
        <w:rPr>
          <w:rFonts w:cs="Arial" w:ascii="Arial" w:hAnsi="Arial"/>
          <w:sz w:val="24"/>
          <w:szCs w:val="24"/>
        </w:rPr>
        <w:t xml:space="preserve">Т. Г. </w:t>
      </w:r>
      <w:r>
        <w:rPr>
          <w:rFonts w:cs="Arial" w:ascii="Arial" w:hAnsi="Arial"/>
          <w:sz w:val="24"/>
          <w:szCs w:val="24"/>
          <w:lang w:val="uk-UA"/>
        </w:rPr>
        <w:t>Шевченка «Тополя». Нагадаємо її короткий зміст: дівчина покохала козака, якийсь час з ним зустрічалася. Далі він її залишив, обіцяв повернутися. Минуло кілька років, а дівчина все чекає. Мати збирається її видавати за іншого. Дівчина йде до ворожки, та дає їй зілля. Дівчина випиває його і обертається на тополю. Спробуємо знайти в цьому нехитрому сюжеті кохання, красу і вір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чнемо спочатку. Дівчина зустрічається з козаченьком. Ось як це показує Шевченко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ануть собі, обіймуться </w:t>
      </w:r>
      <w:r>
        <w:rPr>
          <w:rFonts w:cs="Arial" w:ascii="Arial" w:hAnsi="Arial"/>
          <w:sz w:val="24"/>
          <w:szCs w:val="24"/>
        </w:rPr>
        <w:t xml:space="preserve">–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піва соловейко;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слухають, розійдуться, </w:t>
      </w:r>
      <w:r>
        <w:rPr>
          <w:rFonts w:cs="Arial" w:ascii="Arial" w:hAnsi="Arial"/>
          <w:sz w:val="24"/>
          <w:szCs w:val="24"/>
        </w:rPr>
        <w:t xml:space="preserve">–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боє раденьк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ля дівчини це перші почуття, перший досвід у коханні. Тому вона віддає коханому усе серце, усю довіру, для неї її милий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ідеал. Дівчина ще не знає (на власному досвіді), що кохання буває гірким, що бувають зради та розчарув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инає час радощів і приходить час смутку. Коханий поїхав геть. Що б мала зробити звичайна дівчина за нашою, сучасною, логікою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плакала б кілька днів чи тиждень і знайшла б собі іншого. Але в героїні балади все не так. Життя втрачає для неї сенс. Навіть батьки не відіграють в її житті таку роль, як раніше. («Без милого батько, мати </w:t>
      </w:r>
      <w:r>
        <w:rPr>
          <w:rFonts w:cs="Arial" w:ascii="Arial" w:hAnsi="Arial"/>
          <w:sz w:val="24"/>
          <w:szCs w:val="24"/>
        </w:rPr>
        <w:t xml:space="preserve">– / </w:t>
      </w:r>
      <w:r>
        <w:rPr>
          <w:rFonts w:cs="Arial" w:ascii="Arial" w:hAnsi="Arial"/>
          <w:sz w:val="24"/>
          <w:szCs w:val="24"/>
          <w:lang w:val="uk-UA"/>
        </w:rPr>
        <w:t xml:space="preserve">Як чужії люди»). Далі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гірше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инув і рік, минув другий </w:t>
      </w:r>
      <w:r>
        <w:rPr>
          <w:rFonts w:cs="Arial" w:ascii="Arial" w:hAnsi="Arial"/>
          <w:sz w:val="24"/>
          <w:szCs w:val="24"/>
        </w:rPr>
        <w:t>–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зака немає;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охне вона як квіточк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ля дівчини життя без милого стає тягарем. Проте вона ладна чекати на нього все життя. Але тут втручається мати. Вона хоче віддати доньку за заможного літнього чоловіка. І тоді дівчина зважується на ризик. Вона йде до ворожки, розповідає про свою недолю, плаче, говорить, що накладе на себе руки. За цих обставин ворожка дає зілля, яке може допомогти в нелегкій справі. Якщо козак живий, то він неодмінно повернеться, якщо ні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то </w:t>
      </w:r>
      <w:r>
        <w:rPr>
          <w:rFonts w:cs="Arial" w:ascii="Arial" w:hAnsi="Arial"/>
          <w:sz w:val="24"/>
          <w:szCs w:val="24"/>
        </w:rPr>
        <w:t xml:space="preserve">краше </w:t>
      </w:r>
      <w:r>
        <w:rPr>
          <w:rFonts w:cs="Arial" w:ascii="Arial" w:hAnsi="Arial"/>
          <w:sz w:val="24"/>
          <w:szCs w:val="24"/>
          <w:lang w:val="uk-UA"/>
        </w:rPr>
        <w:t xml:space="preserve">не знати, що буде. Закохана має останній шанс побачити свого милого і зважується прийняти зілля. Але козак не повернувс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і дівчина стала тополею. Одразу виникає питання: чому саме тополя? Відповідь можна знайти у зовнішній схожості дівчини з цим деревом: висока, тоненька, струнка. Тополя саме цим вирізняється серед інших дерев. Так само ці характеристики вважаються ознаками дівочої кра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що шукати причини трагічної долі головної героїні, то їх принаймні дві. Перш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це тогочасні традиції: дівчина має любити у своєму житті лише одного чоловіка; батьки можуть втручатися у життя дітей, вибираючи за них наречену чи нареченого. Друга причин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це кохання. Наскільки воно справжнє, ми не можемо напевно сказати, адже це вигадана героїня. Але я вважаю, що тут є одна ознака справжності і щирості коханн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це момент перетворення дівчини у тополю. Згадаймо, як починається балад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діброві вітер віє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Гуляє по полю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рай дороги гне тополю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 самого дол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явіть, десь в полі стоїть самотня тополя. Минають роки, а вона все стоїть. Ми знаємо, що це дівчина чекає на свого коханого. Вже минуло багато часу, а вона все ще чекає. Головною ознакою справжнього кохання є довготривалість почуття. У баладі саме так і сталося. Ця тополя, як символ кохання, буде стояти біля дороги вічно і нагадувати людям про романтичну і трагічну історію і про те, яким має бути справжнє коханн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6:00Z</dcterms:modified>
  <cp:revision>1</cp:revision>
  <dc:subject/>
  <dc:title>Ідея незнищенності справжнього кохання, краси, вірності</dc:title>
</cp:coreProperties>
</file>