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Зіставлення поем Т. Шевченка «Катерина» і «Наймичка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I. Змалювання жінки-покритки — одна з тем у творчості Т. Шевченка. (Цій темі поет присвятив багато творів, бо доля жінки була йому добре відома. З тугою і болем говорив він про рідну матір, яку «ще молодую — у могилу нужда та праця положила». Важкою була доля і його сестер, які змушені були йти в найми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Спільне та відмінне в поема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Напруженість вступу у «Наймичці» і поступове наростання трагізму в «Катерині». (Поема «Наймичка» починається прологом, з якого дізна</w:t>
        <w:softHyphen/>
        <w:t>ємося про велике горе Ганни, про її глибокі страждання. Молодиця йде з сином полем і співає крізь сльози «Як удова в Дунаєві синів поховала». Читач бачить, як тяжко карається Ганна, і переживає, чи не вчинить вона з дитиною так, як співається в пісні. Після такого напруженого вступу автор переходить на спокійну розповідь. Поема ж «Катерина» розпочина</w:t>
        <w:softHyphen/>
        <w:t>ється звертанням до читачів, а потім іде розповідь про кохання Катерини, про її життя без милого, про народження дитини. А далі — трагізм і без</w:t>
        <w:softHyphen/>
        <w:t>вихідне становище дівчини-покритки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Наявність ліричних відступів. (Ліричні відступи у поемі «Катерина» можна поділити на три групи: звернення автора до героїв твору, звернення до читачів і відступи, у яких звучать роздуми про суспільні причини нещас</w:t>
        <w:softHyphen/>
        <w:t>тя Катерини, про антигуманність тогочасного ладу. У «Наймичці» наявні тільки відступи-роздуми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Любов Катерини й Ганни до своїх діте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4. Покора та слабкодухість Катерини й сила духу Ганни. (Катерина не ви</w:t>
        <w:softHyphen/>
        <w:t>тримує випробувань, які випали на її долю, залишає дитину саму на до</w:t>
        <w:softHyphen/>
        <w:t>розі, а сама накладає на себе руки. Ганна перш за все думає про сина. Вона знаходить сили боротися з обставинами, робить усе, щоб бути по</w:t>
        <w:softHyphen/>
        <w:t>руч із сином, хоч як це й важко для неї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Поеми «Катерина» та «Наймичка» в оцінці літературознавц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(Поема «Наймичка» належить до найбільших тріумфів правдивої штуки й мусить вважатися найкращим доказом великої геніальності Шевченка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/.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Франко 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ема «Наймичка» є геніальним надбанням вселюдської літератури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Еміль Дюран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и не знаємо нічого простішого і в той же час поетичнішого від його «Наймички»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О. Плещеєв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бидві поеми мають спільне тло суспільне... Катерина натура проста, пал</w:t>
        <w:softHyphen/>
        <w:t>ка, вразлива... ошукана москалями, відіпхнута... Наймичка — натура безмір</w:t>
        <w:softHyphen/>
        <w:t>но глибша, чуттє у неї... сильне, високе, любов до дитини така могутня, що перемагає все інше, заслоняє перед нею весь світ, заставляє забути про себе саму, віддати все своє життя не для хвилевої покути, а для довгої жертви на користь своєї дитини.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/.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Франко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54:00Z</dcterms:created>
  <dc:creator>Evgeny Vasiliev</dc:creator>
  <dc:description/>
  <cp:keywords/>
  <dc:language>en-US</dc:language>
  <cp:lastModifiedBy>Evgeny Vasiliev</cp:lastModifiedBy>
  <dcterms:modified xsi:type="dcterms:W3CDTF">2006-02-01T17:54:00Z</dcterms:modified>
  <cp:revision>1</cp:revision>
  <dc:subject/>
  <dc:title>Зіставлення поем Т</dc:title>
</cp:coreProperties>
</file>