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оема «Сон» - свідчення великої громадянської сміливості Т. Шевч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Ідейно-тематична спрямованість поеми. (Т. Шевченко правдиво відображає життя кріпаків, засуджує сваволю самодержавно-кріпосницького ладу. Епі</w:t>
        <w:softHyphen/>
        <w:t>графом, взятим із Біблії, автор підкреслює, що хоче допомогти народові усві</w:t>
        <w:softHyphen/>
        <w:t>домити своє безправне становище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ривальний характер сатиричної коме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Роздуми про тих, хто править країною. (Головне вістря сатири спрямова</w:t>
        <w:softHyphen/>
        <w:t>не проти царя, автор описує, як Микола І неситим оком зазирає за край світу, мурує храм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 отечество так люби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к за ним бідкує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к із його, сердешног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ов, як воду, точит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вступі цар безпосередньо не названий. Це надає його образові узагаль</w:t>
        <w:softHyphen/>
        <w:t xml:space="preserve">нюючого значення. Підкреслюється, що йдеться не лише про царя, а про всіх представників гнобительської зграї.)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Антицарське спрямування картин с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) Безталання, злидні й горе українців. (У першій частині сну автор ма</w:t>
        <w:softHyphen/>
        <w:t>лює на тлі прекрасних картин природи безпросвітні злидні й горе по</w:t>
        <w:softHyphen/>
        <w:t>неволеного народу. Шевченко розповідає про жорстоку експлуатацію селян. Ліричний герой, пролітаючи над селами, бачить, як розпина</w:t>
        <w:softHyphen/>
        <w:t>ють вдову за подушне, як забирають у неї єдиного сина до війська, як помирає під тином із голоду дитина. Після зображення реалістичної картини життя в Україні автор сміливо запитує: «Чи довго ще на сім світі катам панувати?» Шевченко вірить у сили народу, закликає по</w:t>
        <w:softHyphen/>
        <w:t>неволений люд до повстанн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) Місце заслання борців за свободу й щастя. (Друга картина розпочина</w:t>
        <w:softHyphen/>
        <w:t>ється описом сибірського пейзажу. Сибір — це місце, де знаходиться цар волі — узагальнений образ борця. Поет підкреслює, що ніхто не схилив голови перед катом, усі стійко зносять лихо й муки. Шевченко закликає їх сміливо нести в народ свої іде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) Змалювання Петербурга як центру самодержавства. (Малюючи сто</w:t>
        <w:softHyphen/>
        <w:t>лицю, поет прагне показати, звідки йде нещастя, де причина страж</w:t>
        <w:softHyphen/>
        <w:t>дання народу в Україні, хто засилає в Сибір кращих людей. Ліричний герой ніби став незримим і проник у самі палати, де побачив царя й царицю. Автор показує жорстокість царя, його сваволю, грубість, безкультурність. Він навмисне принижує образ царя, глузує з його зов</w:t>
        <w:softHyphen/>
        <w:t>нішнос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Засудження діяльності Катер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(За Катер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посилився кріпос</w:t>
        <w:softHyphen/>
        <w:t xml:space="preserve">ницький гніт, придушено Коліївщину, ліквідовано Запорозьку Січ.)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Сон» — визначне явище світової поезії. (І. Франко у статті «Темне царство» розкрив антимонархічний зміст поеми. «Я не знаю, — писав він, — ні в од</w:t>
        <w:softHyphen/>
        <w:t>ній європейській літературі подібної поезії, написаної в подібних обстави</w:t>
        <w:softHyphen/>
        <w:t>нах». Справді, треба було мати неабияку мужність і сміливість, щоб написати таку поему. Шевченко знав, що на нього чекає з боку царату за таку крамолу на царя, за захист поневоленого народу, за ту ніжність, з якою автор гово</w:t>
        <w:softHyphen/>
        <w:t>рить про трудящих, і ту ненависть, з якою малює царя та його оточення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4:00Z</dcterms:created>
  <dc:creator>Evgeny Vasiliev</dc:creator>
  <dc:description/>
  <cp:keywords/>
  <dc:language>en-US</dc:language>
  <cp:lastModifiedBy>Evgeny Vasiliev</cp:lastModifiedBy>
  <dcterms:modified xsi:type="dcterms:W3CDTF">2006-02-01T17:54:00Z</dcterms:modified>
  <cp:revision>1</cp:revision>
  <dc:subject/>
  <dc:title>Поема «Сон» - свідчення великої громадянської сміливості Т</dc:title>
</cp:coreProperties>
</file>