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  <w:t>Образи Хоми й Назара в драмі Т. Шевченка «Назар Стодоля»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I. Історичне минуле українського народу в творчості Т. Шевченка. (Особливе місце посідає доба козаччини, це взірець життя, гідного людини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>II</w:t>
      </w:r>
      <w:r>
        <w:rPr>
          <w:rFonts w:cs="Arial" w:ascii="Arial" w:hAnsi="Arial"/>
          <w:color w:val="000000"/>
          <w:sz w:val="24"/>
          <w:szCs w:val="24"/>
        </w:rPr>
        <w:t xml:space="preserve">. </w:t>
      </w:r>
      <w:r>
        <w:rPr>
          <w:rFonts w:cs="Arial" w:ascii="Arial" w:hAnsi="Arial"/>
          <w:color w:val="000000"/>
          <w:sz w:val="24"/>
          <w:szCs w:val="24"/>
          <w:lang w:val="uk-UA"/>
        </w:rPr>
        <w:t>Головні герої драми «Назар Стодоля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1. Розкриття характерів персонажів через ставлення до традицій, до Бать</w:t>
        <w:softHyphen/>
        <w:t>ківщини. (Для позитивних героїв вищий прояв щастя — свобода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2. Хома Кичатий. (Головне для нього — «слава і почот, і червінці»; корис</w:t>
        <w:softHyphen/>
        <w:t>ливий, егоїстичний, властолюбний, підлий; не поважає народних тради</w:t>
        <w:softHyphen/>
        <w:t>цій, свавільний у ставленні до Галі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3. Назар Стодоля. (Назар, Галя, Гнат викликають повагу завдяки наполег</w:t>
        <w:softHyphen/>
        <w:t>ливості в боротьбі за своє щастя; Назар безкомпромісний, поважає тра</w:t>
        <w:softHyphen/>
        <w:t>диції, старших, для нього без честі й совісті немає свободи; гідно пово</w:t>
        <w:softHyphen/>
        <w:t>диться з оточенням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ІІІ. Мої враження від перегляду спектаклю за п'єсою «Назар Стодоля». (На сце</w:t>
        <w:softHyphen/>
        <w:t>ні образи стали живими людьми; за них хвилюєшся і переживаєш; розумієш, що справжні свобода та щастя дістаються нелегко.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17:54:00Z</dcterms:created>
  <dc:creator>Evgeny Vasiliev</dc:creator>
  <dc:description/>
  <cp:keywords/>
  <dc:language>en-US</dc:language>
  <cp:lastModifiedBy>Evgeny Vasiliev</cp:lastModifiedBy>
  <dcterms:modified xsi:type="dcterms:W3CDTF">2006-02-01T17:54:00Z</dcterms:modified>
  <cp:revision>1</cp:revision>
  <dc:subject/>
  <dc:title>Образи Хоми й Назара в драмі Т</dc:title>
</cp:coreProperties>
</file>