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 Яреми (за поемою Т. Шевченка «Гайдамаки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Захоплення Т. Шевченка героїчними подвигами повста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браз Яреми Галайди, яскравого представника повстал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Соціальне становище героя. (Наймит, сирота, у якого нема рідні. Яре</w:t>
        <w:softHyphen/>
        <w:t>ма — безбатченко, він не має навіть прізвища. Щоб записати в реєстр, Залізняк пропонує назвати його то Голим, то Бідою, а потім зупиняється на прізвищі Галайда, що означає бездомний, бродяга. Усі три прізвища характеризують соціальний стан Яре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Рабська покірність Яреми-наймита. (Покірно виконує накази корчмаря, не звертає уваги на образи та лайк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Щирість та глибина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Незвичайна хоробрість Яреми-месника. (Кривда, якої зазнав Ярема, по</w:t>
        <w:softHyphen/>
        <w:t>троїла його сили й ненависть до ворогів. Та штовхають його до дії не осо</w:t>
        <w:softHyphen/>
        <w:t>бисті, а національні інтереси. Ярема мститься за весь український народ. Він мріє завдати панам такої муки, щоб аж пекло затрясло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Відданість Яреми боротьбі проти ненависного вор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Ярема — узагальнений образ рядового гайдамаки. (Галайда — не історичний, а узагальнений образ учасника Коліївщини. Він мужній, сміливий, відданий народові, сильний і відважний. Ярема знаходить свою долю в таборі повстан</w:t>
        <w:softHyphen/>
        <w:t>ців. Саме таким, як він, належить майбутнє. Недарма із головних героїв-повстанців автор залишає живим саме Ярем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4:00Z</dcterms:created>
  <dc:creator>Evgeny Vasiliev</dc:creator>
  <dc:description/>
  <cp:keywords/>
  <dc:language>en-US</dc:language>
  <cp:lastModifiedBy>Evgeny Vasiliev</cp:lastModifiedBy>
  <dcterms:modified xsi:type="dcterms:W3CDTF">2006-02-01T17:54:00Z</dcterms:modified>
  <cp:revision>1</cp:revision>
  <dc:subject/>
  <dc:title>Образ Яреми (за поемою Т</dc:title>
</cp:coreProperties>
</file>