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и Ґонти та Залізняка за поемою «Гайдамак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Максим Залізняк — історична осо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оходження Максима. (Походив із бідної родини. Не було в нього ні оселі, ні саду, ні ставу, як співається в народній пісн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елика довіра до нього повстанців. (Залізняк продовжує справу Богдана Хмельницького. Ставши на чолі гайдамаків, Максим Залізняк думає про долю народу. Він завжди у перших рядах повстанців, на нього можна по</w:t>
        <w:softHyphen/>
        <w:t>кластися у скрутну хвилину, він ніколи не підведе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Глибока ненависть до ворогів. (Залізняк глибоко ненавидить шляхту, роз</w:t>
        <w:softHyphen/>
        <w:t>правляючись із ворогами, поводиться жорстоко. Нікому нема пощади, не можуть його вблагати ні каліка, ні старий, ні мала дити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Досвідченість і вимогливість ватажка. (Відзначається розумом, витрим</w:t>
        <w:softHyphen/>
        <w:t>кою, спокоєм у найскладніших ситуаціях. Він розуміє настрої повстанців, відчуває їхні потреби, турбується про ни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Героїзм і трагічність образу Ґон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ідданість присязі, вірність клятві (це визначальна риса Івана Ґон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Убивство дітей. (Гонта — люблячий батько, але вірність присязі перема</w:t>
        <w:softHyphen/>
        <w:t>гає. Він убиває дітей, хоча знає, що вони безвинні. Він тяжко переживає смерть синів, сам ховає їх у полі. Заплакавши, говорить, що сини його загинули за Україну і він за неї загине. Убивством дітей Гонта обриває останнє, що з'єднувало його з ворожою шляхтою. Тепер нічого не відо</w:t>
        <w:softHyphen/>
        <w:t>кремлює його від народних месни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чуття обов'язку перед повстанц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Залізняк і Гонта — непоборні месники за кривду й несправедливі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3:00Z</dcterms:created>
  <dc:creator>Evgeny Vasiliev</dc:creator>
  <dc:description/>
  <cp:keywords/>
  <dc:language>en-US</dc:language>
  <cp:lastModifiedBy>Evgeny Vasiliev</cp:lastModifiedBy>
  <dcterms:modified xsi:type="dcterms:W3CDTF">2006-02-01T17:53:00Z</dcterms:modified>
  <cp:revision>2</cp:revision>
  <dc:subject/>
  <dc:title>Образи Ґонти та Залізняка за поємою «Гайдамаки»</dc:title>
</cp:coreProperties>
</file>