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Які риси вдачі запорожців відтворив Тарас Шевченко у поемі «Гамалі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родній творчості та художній літературі постають перед нами образи за</w:t>
        <w:softHyphen/>
        <w:t>порожців — славетних захисників простого люду. Саме з ними пов'язував на</w:t>
        <w:softHyphen/>
        <w:t>род сподівання на кращу долю, волю, щастя і справедливість. У багатьох творах запорожці виступають як втілення патріотизму народу, його сили та радості від здобутої перем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образів запорожців звертався і Тарас Шевченко. У поемі «Гамалія» автор відтворює морський похід козаків, бій в Царгороді і їхнє повернення з перемо</w:t>
        <w:softHyphen/>
        <w:t>гою на Батьківщину. Похід у поемі трактується як визвольний. Запорожці їдуть помститися ворогові за кривди та визволити своїх співвітчизників. Вони вірні друзі, не залишають побратимів у біді, ладні вмерти, визволяючи товаришів. Про свої наміри козаки співаю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туркені у кишені Таляри-дука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кишені трус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дем різать, пал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ратів визволя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заки відважні, мужні, сміливі, не бояться вирушити у важкий і небезпеч</w:t>
        <w:softHyphen/>
        <w:t>ний похід. І навіть скажене море і високі хвилі їх не лякают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Гамаліє, серце мліє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казилося море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злякає! — і сховалис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хвилі — за го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старший серед козаків — Гамалія. Це узагальнений образ козацького ва</w:t>
        <w:softHyphen/>
        <w:t>тажка. Він завжди серед запорожців, завжди там, де потрібна його допомога. Під час повернення пливе останні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...Позад завзятий Гамалія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рел орлят мов стереж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їни, патріоти, захисники України, мужні, далекоглядні, вірні — такими залишаться запорожці у народній пам'яті, в усній народній творчості та у творах багатьох письменників, з яких я дізналася про патріотизм козаків, їхню любов до Батьківщини, надзвичайну хоробрість і відвагу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8:00Z</dcterms:created>
  <dc:creator>Evgeny Vasiliev</dc:creator>
  <dc:description/>
  <cp:keywords/>
  <dc:language>en-US</dc:language>
  <cp:lastModifiedBy>Evgeny Vasiliev</cp:lastModifiedBy>
  <dcterms:modified xsi:type="dcterms:W3CDTF">2006-02-01T15:58:00Z</dcterms:modified>
  <cp:revision>1</cp:revision>
  <dc:subject/>
  <dc:title>Які риси вдачі запорожців відтворив Тарас Шевченко у поемі «Гамалія»</dc:title>
</cp:coreProperties>
</file>