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Любов до рідного краю в творах Т. Шевчен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ворчість великого Кобзаря неосяжна та різноманітна, а сам він був осново</w:t>
        <w:softHyphen/>
        <w:t>положником нової української літератури. Слово його було ознакою національ</w:t>
        <w:softHyphen/>
        <w:t>ного відродження, утвердження української нації, її надією на кращі часи. Слу</w:t>
        <w:softHyphen/>
        <w:t>жінню рідній Україні Шевченко присвятив своє палке слово, щире серце, навіть своє життя. Вся його творчість пройнята палкою любов'ю до Батьківщини, до рідного народу. Не одне покоління вчилося у Тараса любити рідний край, слу</w:t>
        <w:softHyphen/>
        <w:t>жити йому, боротися за свою свободу. Для поета власна доля, особисте щастя було у долі і щасті рідного краю. Перебуваючи у казематах Петропавловської фортеці, очікуючи на вирок, поет турбується не про своє майбутнє, він пише про свою любов до Україн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Мені однаково, чи буду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Я жить в Україні чи ні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Чи хто згадає, чи забуде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Мене в снігу на чужині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наковісінько ме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служінні Батьківщині, народу поет вбачає сенс життя. Він гнівно засуджує тих, хто живе тільки для себе, хто за облудливими словами про любов до про</w:t>
        <w:softHyphen/>
        <w:t>стого люду ховає своє хижацьке єст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Шевченко закликає порвати кайдани, повалити самодержавство, визволити народ із неволі. У своїх творах він зображує трагічне становище покріпаченого селянства. («Сон», «Якби ви знали, паничі», «І виріс я на чужині», «І мертвим, і живим, і ненародженим землякам моїм...» та ін.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еликий поет мріяв про всенародне повстання, яке повалить самодержав</w:t>
        <w:softHyphen/>
        <w:t>ний лад. І бачив у своїй уяві нове суспільство, у якому житимуть вільні і щас</w:t>
        <w:softHyphen/>
        <w:t>ливі люд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А люди виростуть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Умруть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Ще незачатії царята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на оновленій землі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рага не буде, супостат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правжній патріотизм включає і любов до рідної мови. Тому поет так любив рідне слово, що було його зброєю в нерівній боротьбі з ворогами народу. Лю</w:t>
        <w:softHyphen/>
        <w:t>блячи рідну мову, розвиваючи, творячи її, Шевченко плекав надію на краще для свого народу, своєї культури, свого суспіль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абиякі можливості для виховання любові до Батьківщини дає й пейзажна лірика Т. Шевченка. Ми знаємо, що почуття патріотизму починається з любові до рідної природи, з якою людина вперше знайомиться ще в ранньому дитинст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зія Шевченка дає нам чудові зразки пейзажної лірики. З майстерністю змальовано бурю на Дніпрі в баладі «Причинна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Реве та стогне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ніпр широкий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ердитий вітер завив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одолу верби гне висок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орами хвилю підійм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ирода у віршах поета не виступає сама по собі, а служить для розкриття почуттів людини, для підкреслення її думки. Частіше природа виступає тлом для зображення поневоленого народу. У поезії («Як би ви знали, паничі») поет зма</w:t>
        <w:softHyphen/>
        <w:t>льовує красу українського сел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н гай зелений похиливсь, А он з-за гаю виглядає Ставок, неначе полотно... А потім гнівно вимовляє: А подивися та спитай, Що там твориться у тім раї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малювання чудової природи є тут засобом контрасту, за допомогою якого підкреслюється тяжке становище кріпаків. Так автор зміг показати величезну любов до своєї країни, до своєї Батьківщини, до рідного українського краю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23:00Z</dcterms:created>
  <dc:creator>Evgeny Vasiliev</dc:creator>
  <dc:description/>
  <cp:keywords/>
  <dc:language>en-US</dc:language>
  <cp:lastModifiedBy>Evgeny Vasiliev</cp:lastModifiedBy>
  <dcterms:modified xsi:type="dcterms:W3CDTF">2006-02-01T11:23:00Z</dcterms:modified>
  <cp:revision>1</cp:revision>
  <dc:subject/>
  <dc:title>Любов до рідного краю в творах Т</dc:title>
</cp:coreProperties>
</file>