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нтимна лiрика Тараса Шевченка</w:t>
      </w:r>
    </w:p>
    <w:p>
      <w:pPr>
        <w:pStyle w:val="Web"/>
        <w:rPr/>
      </w:pPr>
      <w:r>
        <w:rPr/>
        <w:t xml:space="preserve">Всi ми знаємо, що Тарас Григорович Шевченко присвятив усе своє життя служiнню рiднiй Українi та боротьбi з її пригноблювачами. Вiн постає для усiх насамперед поетом-борцем. За блискучим зображенням героїчного минулого та страждань поневоленого безправного народу часом можна не помiтити "iншого Шевченка" - тонкого лiрика, якому не чуже усе людське, у тому числi й кохання. Тарас Шевченко мав свiй iдеал жiнки, вiн кохав i був коханий. I хай iнтимна лiрика за обсягами поступається творам, присвяченим iншiй тематицi, його балади, вiршi та поеми про кохання являють собою чудовi зразки лiричної поезiї. </w:t>
      </w:r>
    </w:p>
    <w:p>
      <w:pPr>
        <w:pStyle w:val="Web"/>
        <w:rPr/>
      </w:pPr>
      <w:r>
        <w:rPr/>
        <w:t xml:space="preserve">Суто художньо iнтимна лiрика Шевченка нагадує за змiстом i формою українську народну пiсню. Багато вiршiв присвячено Ганнi Закревськiй ("Г. З.", "Моя ти доле чорнобрива", "Рожевая зоре", "Свято моє! Єдинеє свято!" та iншi), але не забуває поет i про своє свiтле перше пiдлiткове кохання до Оксани Коваленко ("Ми в купочцi колись росли" тощо). Та не тiльки в творах автобiографiчного плану кохання постає "єдиним святом" серед сумної дiйсностi. </w:t>
      </w:r>
    </w:p>
    <w:p>
      <w:pPr>
        <w:pStyle w:val="Web"/>
        <w:rPr/>
      </w:pPr>
      <w:r>
        <w:rPr/>
        <w:t>   </w:t>
      </w:r>
      <w:r>
        <w:rPr/>
        <w:t xml:space="preserve">Якого ж ми раю </w:t>
        <w:br/>
        <w:t xml:space="preserve">   У Бога благаєм? - </w:t>
      </w:r>
    </w:p>
    <w:p>
      <w:pPr>
        <w:pStyle w:val="Web"/>
        <w:rPr/>
      </w:pPr>
      <w:r>
        <w:rPr/>
        <w:t xml:space="preserve">ставить поет риторичне запитання у вiршi "Зацвiла в долинi...", описавши перед цим просту сценку, як виходить дiвчина в бiлiй свiтинi з бiленької хати до молодого козака, з яким: </w:t>
      </w:r>
    </w:p>
    <w:p>
      <w:pPr>
        <w:pStyle w:val="Web"/>
        <w:rPr/>
      </w:pPr>
      <w:r>
        <w:rPr/>
        <w:t>   </w:t>
      </w:r>
      <w:r>
        <w:rPr/>
        <w:t xml:space="preserve">...Як дiточок двоє, </w:t>
        <w:br/>
        <w:t xml:space="preserve">   Пiд тую калину </w:t>
        <w:br/>
        <w:t xml:space="preserve">   Прийшли, посiдали </w:t>
        <w:br/>
        <w:t xml:space="preserve">   I поцiлувались. </w:t>
      </w:r>
    </w:p>
    <w:p>
      <w:pPr>
        <w:pStyle w:val="Web"/>
        <w:rPr/>
      </w:pPr>
      <w:r>
        <w:rPr/>
        <w:t xml:space="preserve">Скiльки в цих вiршах свiтла i чистоти! </w:t>
      </w:r>
    </w:p>
    <w:p>
      <w:pPr>
        <w:pStyle w:val="Web"/>
        <w:rPr/>
      </w:pPr>
      <w:r>
        <w:rPr/>
        <w:t xml:space="preserve">Кохання у Шевченка - не палка пристрасть, воно цнотливе i нiжне. Не гарячi обiйми - а саме невинний поцiлунок на тлi такої самої осяяної сонцем i невинної природи. "Наче сонце засiяло" - каже вiн про поцiлунок дiвчини у вiршi "Менi тринадцятий минало". Воно трепетне, невибагливе та щире. Його моральнiсть має витоки в релiгiї. Але шевченкiвськiй iдеал кохання передбачає й iншi риси: при зовнiшнiй скромностi i стриманостi, це кохання - велике i справжнє, сповнене внутрiшньої сили, воно передбачає однолюбство та вiрнiсть на все життя, i цiнується бiльше за останнє. </w:t>
      </w:r>
    </w:p>
    <w:p>
      <w:pPr>
        <w:pStyle w:val="Web"/>
        <w:rPr/>
      </w:pPr>
      <w:r>
        <w:rPr/>
        <w:t xml:space="preserve">Можна згадати балади його раннього перiоду творчостi. То "причинна" дiвчина блукає в гаю, виглядаючи "козаченька молодого, що торiк покинув" i гине, залоскотана русалками. Так, в iм'я кохання. А козак, що повернувся: </w:t>
      </w:r>
    </w:p>
    <w:p>
      <w:pPr>
        <w:pStyle w:val="Web"/>
        <w:rPr/>
      </w:pPr>
      <w:r>
        <w:rPr/>
        <w:t>   </w:t>
      </w:r>
      <w:r>
        <w:rPr/>
        <w:t xml:space="preserve">...Кличе її та цiлує... </w:t>
        <w:br/>
        <w:t xml:space="preserve">   Нi, вже не поможе! </w:t>
        <w:br/>
        <w:t xml:space="preserve">   "За що ж вони розлучили </w:t>
        <w:br/>
        <w:t xml:space="preserve">   Мене iз тобою?" </w:t>
        <w:br/>
        <w:t xml:space="preserve">   Зареготавсь, розiгнався - </w:t>
        <w:br/>
        <w:t xml:space="preserve">   Та в дуб головою! </w:t>
      </w:r>
    </w:p>
    <w:p>
      <w:pPr>
        <w:pStyle w:val="Web"/>
        <w:rPr/>
      </w:pPr>
      <w:r>
        <w:rPr/>
        <w:t xml:space="preserve">Життя без кохання для героїв цих творiв Шевченка не має цiнностi. Перетворюється на одиноку тополю дiвчина, милий якої теж пiшов кудись та загинув ("Тополя"). За коханою слiдом пiшов "жити у воду" i "рибалка кучерявий" у баладi "Утоплена". </w:t>
      </w:r>
    </w:p>
    <w:p>
      <w:pPr>
        <w:pStyle w:val="Web"/>
        <w:rPr/>
      </w:pPr>
      <w:r>
        <w:rPr/>
        <w:t xml:space="preserve">Але не лише в баладах зображується вiдданiсть коханих одне одному - навiть у "Гайдамаках" знаходяться рядки, присвяченi цьому свiтлому почуттю. I не лише безпосереднi - наприклад, один з ватажкiв повстання, Максим Залiзняк спiвчуває Яремi, коли його кохану викрали; людина, що присвятила життя боротьбi визнає, що крiм ненавистi до ворога iснує ще й ця важлива цiннiсть. </w:t>
      </w:r>
    </w:p>
    <w:p>
      <w:pPr>
        <w:pStyle w:val="Web"/>
        <w:rPr/>
      </w:pPr>
      <w:r>
        <w:rPr/>
        <w:t xml:space="preserve">У деяких iнших поезiях, що не належить до iнтимної лiрики, су-спiльний устрiй засуджується ще й за те, що вiн стає перешкодою iснуванню простого й чистого кохання. </w:t>
      </w:r>
    </w:p>
    <w:p>
      <w:pPr>
        <w:pStyle w:val="Web"/>
        <w:rPr/>
      </w:pPr>
      <w:r>
        <w:rPr/>
        <w:t xml:space="preserve">Кохання - щастя, доводить Шевченко, його вiдсутнiсть - велике горе. Розбещенiсть, зрада - те, що перетворює кохання з "раю" на "пекло". Зрада заслуговує жорстокого покарання: наприклад, героя поезiї "Коло гаю в чистiм полi" Iвана труять дiвчата за те, що "лицявся то з тiєю, то з другою любо". </w:t>
      </w:r>
    </w:p>
    <w:p>
      <w:pPr>
        <w:pStyle w:val="Web"/>
        <w:rPr/>
      </w:pPr>
      <w:r>
        <w:rPr/>
        <w:t xml:space="preserve">Бiль i туга звучать у рядках поезiї "I широкую долину", побудова ної у формi спогадiв розлученої долею пари. Не вiтри шматують тополю - це образ дiвчини, створеної для кохання, яку кривдить доля ("Не тополю високую..."). </w:t>
      </w:r>
    </w:p>
    <w:p>
      <w:pPr>
        <w:pStyle w:val="Web"/>
        <w:rPr/>
      </w:pPr>
      <w:r>
        <w:rPr/>
        <w:t>   </w:t>
      </w:r>
      <w:r>
        <w:rPr/>
        <w:t xml:space="preserve">Невесело на свiтi жить, </w:t>
        <w:br/>
        <w:t xml:space="preserve">   Коли нема кого любить, - </w:t>
        <w:br/>
        <w:t xml:space="preserve">   визнає героїня вiрша "Ой, одна я, одна". </w:t>
      </w:r>
    </w:p>
    <w:p>
      <w:pPr>
        <w:pStyle w:val="Web"/>
        <w:spacing w:before="280" w:after="280"/>
        <w:rPr/>
      </w:pPr>
      <w:r>
        <w:rPr/>
        <w:t xml:space="preserve">Отже, можна пiдбити пiдсумок: Шевченко високо цiнував кохання, але справжнє, iдеалом якого були однолюбство, вiдданiсть, незрадливiсть i щирiсть, а також цнотлива невиннiсть i чистота стосункiв, що роблять його гiдним оспiвування. Саме таке кохання, як сонце, осяює людськi житт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2:00Z</dcterms:created>
  <dc:creator/>
  <dc:description>www.ukrreferat.com</dc:description>
  <dc:language>en-US</dc:language>
  <cp:lastModifiedBy>Verstka</cp:lastModifiedBy>
  <dcterms:modified xsi:type="dcterms:W3CDTF">2003-04-21T08:04:00Z</dcterms:modified>
  <cp:revision>3</cp:revision>
  <dc:subject/>
  <dc:title/>
</cp:coreProperties>
</file>