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Україна й українцi у творчостi Тараса Шевченка</w:t>
      </w:r>
    </w:p>
    <w:p>
      <w:pPr>
        <w:pStyle w:val="Web"/>
        <w:rPr/>
      </w:pPr>
      <w:r>
        <w:rPr/>
        <w:t xml:space="preserve">Т. Г. Шевченко народився в Українi. Тут минуло його дитинство серед вишневих садкiв i струнких тополь, серед людей, гноблених i нещасних, яким був i вiн сам, але красивих душею, добрих i спiвучих. Добро i зло вiн бачив на землi свого дитинства, рай i пекло, i вiдчував свою єднiсть з Україною, з її народом. Все це стало часткою його самого. Вiн справдi вийшов з народу, жив з народом, всiма своїми думами i почуттями був з ним мiцно i нерозривно зв'язаний. </w:t>
      </w:r>
    </w:p>
    <w:p>
      <w:pPr>
        <w:pStyle w:val="Web"/>
        <w:rPr/>
      </w:pPr>
      <w:r>
        <w:rPr/>
        <w:t xml:space="preserve">I в його пiснях-думах бринить ота любов до України i українцiв, яка невiддiльна вiд поезiї Кобзаря; без неї немає Шевченка. </w:t>
      </w:r>
    </w:p>
    <w:p>
      <w:pPr>
        <w:pStyle w:val="Web"/>
        <w:rPr/>
      </w:pPr>
      <w:r>
        <w:rPr/>
        <w:t>   </w:t>
      </w:r>
      <w:r>
        <w:rPr/>
        <w:t xml:space="preserve">Я так її люблю, </w:t>
        <w:br/>
        <w:t xml:space="preserve">   Мою Україну убогу, </w:t>
        <w:br/>
        <w:t xml:space="preserve">   Що прокляну святого Бога </w:t>
        <w:br/>
        <w:t xml:space="preserve">   Й за неї душу погублю, - </w:t>
        <w:br/>
        <w:t xml:space="preserve">   пише поет. </w:t>
      </w:r>
    </w:p>
    <w:p>
      <w:pPr>
        <w:pStyle w:val="Web"/>
        <w:rPr/>
      </w:pPr>
      <w:r>
        <w:rPr/>
        <w:t xml:space="preserve">I любить вiн рiдний край у його спокiйнiй красi пiд спiв солов'я i у бурях, коли сичi перекликаються. </w:t>
      </w:r>
    </w:p>
    <w:p>
      <w:pPr>
        <w:pStyle w:val="Web"/>
        <w:rPr/>
      </w:pPr>
      <w:r>
        <w:rPr/>
        <w:t xml:space="preserve">Поетовi болить доля рiдного раю, про нього вiн думає перш, нiж про власну долю: </w:t>
      </w:r>
    </w:p>
    <w:p>
      <w:pPr>
        <w:pStyle w:val="Web"/>
        <w:rPr/>
      </w:pPr>
      <w:r>
        <w:rPr/>
        <w:t>   </w:t>
      </w:r>
      <w:r>
        <w:rPr/>
        <w:t xml:space="preserve">Менi однаково, чи буду </w:t>
        <w:br/>
        <w:t xml:space="preserve">   Я жить в Українi, чи нi... </w:t>
        <w:br/>
        <w:t xml:space="preserve">   ...Та не однаково менi, </w:t>
        <w:br/>
        <w:t xml:space="preserve">   Як Україну злiї люди </w:t>
        <w:br/>
        <w:t xml:space="preserve">   Присплять, лукавi, i в огнi </w:t>
        <w:br/>
        <w:t xml:space="preserve">   Її окраденою збудять... </w:t>
        <w:br/>
        <w:t xml:space="preserve">   Ох, не однаково менi. </w:t>
        <w:br/>
        <w:t xml:space="preserve">   ("Менi однаково...") </w:t>
      </w:r>
    </w:p>
    <w:p>
      <w:pPr>
        <w:pStyle w:val="Web"/>
        <w:rPr/>
      </w:pPr>
      <w:r>
        <w:rPr/>
        <w:t xml:space="preserve">Покидаючи неньку-Україну (не з власної волi!), вiн прощається з нею: </w:t>
      </w:r>
    </w:p>
    <w:p>
      <w:pPr>
        <w:pStyle w:val="Web"/>
        <w:rPr/>
      </w:pPr>
      <w:r>
        <w:rPr/>
        <w:t xml:space="preserve">Прощай, свiте! Прощай, земле, </w:t>
      </w:r>
    </w:p>
    <w:p>
      <w:pPr>
        <w:pStyle w:val="Web"/>
        <w:rPr/>
      </w:pPr>
      <w:r>
        <w:rPr/>
        <w:t xml:space="preserve">Неприязний краю! </w:t>
      </w:r>
    </w:p>
    <w:p>
      <w:pPr>
        <w:pStyle w:val="Web"/>
        <w:rPr/>
      </w:pPr>
      <w:r>
        <w:rPr/>
        <w:t>   </w:t>
      </w:r>
      <w:r>
        <w:rPr/>
        <w:t xml:space="preserve">Мої муки, мої лютi </w:t>
        <w:br/>
        <w:t xml:space="preserve">   В хмарi заховаю. </w:t>
        <w:br/>
        <w:t xml:space="preserve">   А ти, моя Україно, </w:t>
        <w:br/>
        <w:t xml:space="preserve">   Безталанна вдово! </w:t>
        <w:br/>
        <w:t xml:space="preserve">   Я до тебе лiтатиму </w:t>
        <w:br/>
        <w:t xml:space="preserve">   З хмари на розмову. </w:t>
        <w:br/>
        <w:t xml:space="preserve">   ("Сон") </w:t>
      </w:r>
    </w:p>
    <w:p>
      <w:pPr>
        <w:pStyle w:val="Web"/>
        <w:rPr/>
      </w:pPr>
      <w:r>
        <w:rPr/>
        <w:t xml:space="preserve">До неї вiн лине серцем з далекого Петербурга i з оренбурзького за-слання. Їй вiн присвячує свої пiснi, своїх безталанних i водночас щасливих (бо вiчних!) дiтей. </w:t>
      </w:r>
    </w:p>
    <w:p>
      <w:pPr>
        <w:pStyle w:val="Web"/>
        <w:rPr/>
      </w:pPr>
      <w:r>
        <w:rPr/>
        <w:t>   </w:t>
      </w:r>
      <w:r>
        <w:rPr/>
        <w:t xml:space="preserve">В Україну iдiть, дiти, </w:t>
        <w:br/>
        <w:t xml:space="preserve">   В нашу Україну... </w:t>
        <w:br/>
        <w:t xml:space="preserve">   ...Там найдете щире серце </w:t>
        <w:br/>
        <w:t xml:space="preserve">   I слово ласкаве, </w:t>
        <w:br/>
        <w:t xml:space="preserve">   Там найдете щиру правду, </w:t>
        <w:br/>
        <w:t xml:space="preserve">   а ще, може, й славу. </w:t>
        <w:br/>
        <w:t xml:space="preserve">   ("Думи мої...") </w:t>
      </w:r>
    </w:p>
    <w:p>
      <w:pPr>
        <w:pStyle w:val="Web"/>
        <w:rPr/>
      </w:pPr>
      <w:r>
        <w:rPr/>
        <w:t xml:space="preserve">I поховати себе поет просить "На Вкраїнi милiй" ("Заповiт"). </w:t>
      </w:r>
    </w:p>
    <w:p>
      <w:pPr>
        <w:pStyle w:val="Web"/>
        <w:rPr/>
      </w:pPr>
      <w:r>
        <w:rPr/>
        <w:t xml:space="preserve">Але любов до краю свого дитинства, любов до своєї батькiвщини не заслiпила великого сина українського народу. Вiн розумiє, що "пани лукавi" "у раї пекло розвели": </w:t>
      </w:r>
    </w:p>
    <w:p>
      <w:pPr>
        <w:pStyle w:val="Web"/>
        <w:rPr/>
      </w:pPr>
      <w:r>
        <w:rPr/>
        <w:t>   </w:t>
      </w:r>
      <w:r>
        <w:rPr/>
        <w:t xml:space="preserve">Он глянь: у тiм раї, що ти покидаєш </w:t>
        <w:br/>
        <w:t xml:space="preserve">   Латану свiтину з калiки знiмають... </w:t>
        <w:br/>
        <w:t xml:space="preserve">   А он розпинають вдову за подушне, </w:t>
        <w:br/>
        <w:t xml:space="preserve">   А сина кують... </w:t>
        <w:br/>
        <w:t xml:space="preserve">   А онде пiд тином холодна дитина </w:t>
        <w:br/>
        <w:t xml:space="preserve">   Голодная мре, </w:t>
        <w:br/>
        <w:t xml:space="preserve">   А мати пшеницю на панщинi жне. </w:t>
        <w:br/>
        <w:t xml:space="preserve">   ("Сон") </w:t>
      </w:r>
    </w:p>
    <w:p>
      <w:pPr>
        <w:pStyle w:val="Web"/>
        <w:rPr/>
      </w:pPr>
      <w:r>
        <w:rPr/>
        <w:t xml:space="preserve">Тут ситi пани визискують знедолених людей ("лани братами оремо, а їх сльозами поливаєм"), ласi розпусники користуються правом першої ночi, роблять покритками чарiвних сiльських дiвчат. </w:t>
      </w:r>
    </w:p>
    <w:p>
      <w:pPr>
        <w:pStyle w:val="Web"/>
        <w:rPr/>
      </w:pPr>
      <w:r>
        <w:rPr/>
        <w:t xml:space="preserve">Тому i кличе Великий Кобзар "кайдани порвати" i вражою злою кров'ю волю "окропити", "громадою обух сталить та гостре вигострить сокиру та й заходиться вже будить хиренну волю", тому i оспiвує вiн, поетизує всякий протест: масовий та iндивiдуальний ("Гайдамаки", "Варнак", "Єретик", "Неофiти" тощо), пасивний i активний, стихiйний i свiдомий - i засуджує покiрнiсть, схильнiсть забути кривди. Йому гiрко, коли люди </w:t>
      </w:r>
    </w:p>
    <w:p>
      <w:pPr>
        <w:pStyle w:val="Web"/>
        <w:rPr/>
      </w:pPr>
      <w:r>
        <w:rPr/>
        <w:t>   </w:t>
      </w:r>
      <w:r>
        <w:rPr/>
        <w:t xml:space="preserve">Нiмi на панщину iдуть </w:t>
        <w:br/>
        <w:t xml:space="preserve">   I дiточок своїх ведуть. </w:t>
        <w:br/>
        <w:t xml:space="preserve">   ("I вирiс я на чужинi") </w:t>
      </w:r>
    </w:p>
    <w:p>
      <w:pPr>
        <w:pStyle w:val="Web"/>
        <w:rPr/>
      </w:pPr>
      <w:r>
        <w:rPr/>
        <w:t>   </w:t>
      </w:r>
      <w:r>
        <w:rPr/>
        <w:t xml:space="preserve">"Нехай, забудеться i так..." </w:t>
        <w:br/>
        <w:t xml:space="preserve">   ("Не спалося, а нiч, як море"). </w:t>
      </w:r>
    </w:p>
    <w:p>
      <w:pPr>
        <w:pStyle w:val="Web"/>
        <w:rPr/>
      </w:pPr>
      <w:r>
        <w:rPr/>
        <w:t xml:space="preserve">I всiх страдникiв i борцiв поет називає братами i сестрами, з якими його єднає ненька-Україна. Цi люди живуть у його серцi, живуть у його творах. Це i його мати, яку "ще молодую у могилу нужда та праця положила", i батько, що "не витримав лихої долi - умер на панщинi", i брати, яким "лоби поголили", i сестри, що вiк свiй провели у наймах i злиднях, i кохана його Оксаночка, яку спiткала доля Катерини. Але рiдними були поетовi i ота мати, що "на панщинi пшеницю жала" i далi сну-мрiї про волю не йшла, i нещасна бунтiвна Марина, i Перебендя, з його пiснями-думами про долю України, i наймичка Ганна, що знайшла пораду своєму горю у добротi людськiй, i герой поеми "Юродивий": </w:t>
      </w:r>
    </w:p>
    <w:p>
      <w:pPr>
        <w:pStyle w:val="Web"/>
        <w:rPr/>
      </w:pPr>
      <w:r>
        <w:rPr/>
        <w:t>   </w:t>
      </w:r>
      <w:r>
        <w:rPr/>
        <w:t xml:space="preserve">Найшовсь таки один козак </w:t>
        <w:br/>
        <w:t xml:space="preserve">   Iз мiлiона свинопасiв, </w:t>
        <w:br/>
        <w:t xml:space="preserve">   Що царство все оголосив: </w:t>
        <w:br/>
        <w:t xml:space="preserve">   Сатрапа в морду затопив... </w:t>
      </w:r>
    </w:p>
    <w:p>
      <w:pPr>
        <w:pStyle w:val="Web"/>
        <w:rPr/>
      </w:pPr>
      <w:r>
        <w:rPr/>
        <w:t xml:space="preserve">I гордi Залiзняк та Гонта, що йшли на боротьбу за волю народну, жерт-вуючи всiм, навiть власними дiтьми ("Гайдамаки"), i ще тисячi названих та безiменних українцiв, бунтiвних i покiрних, але близьких душi поета. </w:t>
      </w:r>
    </w:p>
    <w:p>
      <w:pPr>
        <w:pStyle w:val="Web"/>
        <w:rPr/>
      </w:pPr>
      <w:r>
        <w:rPr/>
        <w:t xml:space="preserve">Але великому Кобзаревi чужа була нацiональна обмеженiсть україн-ських панiв типу "завзятого патрiота" Петра Скоропадського ("у свитi ходить мiж панами та п'є горiлку з мужиками, i вольнодумствує в шинку", а водночас "кругом паскуда", що "в селi своїм дiвчаток перебирає"), чи персонажiв вiрша "I мертвим i живим..." Поет добре знав українцiв, що любили "на братовi шкуру, а не душу". галерею таких панiв вiн показав у вступi до поеми "Сон" та мало не в усiх своїх iнших творах. </w:t>
      </w:r>
    </w:p>
    <w:p>
      <w:pPr>
        <w:pStyle w:val="Web"/>
        <w:rPr/>
      </w:pPr>
      <w:r>
        <w:rPr/>
        <w:t xml:space="preserve">Т. Г. Шевченко був ворогом будь-якої обмеженостi, вважаючи, що здобутки кожної нацiональної культури є здобутком всього людства. </w:t>
      </w:r>
    </w:p>
    <w:p>
      <w:pPr>
        <w:pStyle w:val="Web"/>
        <w:rPr/>
      </w:pPr>
      <w:r>
        <w:rPr/>
        <w:t>   </w:t>
      </w:r>
      <w:r>
        <w:rPr/>
        <w:t xml:space="preserve">Учiтесь, читайте, </w:t>
        <w:br/>
        <w:t xml:space="preserve">   I чужому научайтесь, </w:t>
        <w:br/>
        <w:t xml:space="preserve">   Й свого не цурайтесь. </w:t>
        <w:br/>
        <w:t xml:space="preserve">   ("I мертвим, i живим...") </w:t>
      </w:r>
    </w:p>
    <w:p>
      <w:pPr>
        <w:pStyle w:val="Web"/>
        <w:rPr/>
      </w:pPr>
      <w:r>
        <w:rPr/>
        <w:t xml:space="preserve">Саме тому, мрiючи про вiльну Україну, де "у селах у веселих" будуть "i люди веселi", де "врага не буде супостата, </w:t>
      </w:r>
    </w:p>
    <w:p>
      <w:pPr>
        <w:pStyle w:val="Web"/>
        <w:rPr/>
      </w:pPr>
      <w:r>
        <w:rPr/>
        <w:t>   </w:t>
      </w:r>
      <w:r>
        <w:rPr/>
        <w:t xml:space="preserve">А буде син, i буде мати, </w:t>
        <w:br/>
        <w:t xml:space="preserve">   I будуть люди на землi". </w:t>
      </w:r>
    </w:p>
    <w:p>
      <w:pPr>
        <w:pStyle w:val="Web"/>
        <w:spacing w:before="280" w:after="280"/>
        <w:rPr/>
      </w:pPr>
      <w:r>
        <w:rPr/>
        <w:t xml:space="preserve">Поет уявляв собi "сiм'ю вольну, нову" народiв, де оживе природа i оживуть люди, де не буде нiякого гноблення, а пануватиме воля i братерств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3:00Z</dcterms:created>
  <dc:creator/>
  <dc:description>www.ukrreferat.com</dc:description>
  <dc:language>en-US</dc:language>
  <cp:lastModifiedBy>Verstka</cp:lastModifiedBy>
  <dcterms:modified xsi:type="dcterms:W3CDTF">2003-04-21T08:04:00Z</dcterms:modified>
  <cp:revision>3</cp:revision>
  <dc:subject/>
  <dc:title/>
</cp:coreProperties>
</file>