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Образ України у творчостi Тараса Шевченка</w:t>
      </w:r>
    </w:p>
    <w:p>
      <w:pPr>
        <w:pStyle w:val="Web"/>
        <w:rPr/>
      </w:pPr>
      <w:r>
        <w:rPr/>
        <w:t>   </w:t>
      </w:r>
      <w:r>
        <w:rPr/>
        <w:t xml:space="preserve">"Я так люблю </w:t>
        <w:br/>
        <w:t xml:space="preserve">   Мою Україну убогу, </w:t>
        <w:br/>
        <w:t xml:space="preserve">   Що прокляну святого Бога, </w:t>
        <w:br/>
        <w:t xml:space="preserve">   За неї душу погублю!" </w:t>
        <w:br/>
        <w:t xml:space="preserve">   / Т. Шевченко / </w:t>
      </w:r>
    </w:p>
    <w:p>
      <w:pPr>
        <w:pStyle w:val="Web"/>
        <w:rPr/>
      </w:pPr>
      <w:r>
        <w:rPr/>
        <w:t xml:space="preserve">Вiн був сином мужика i став володарем у царствi духу. Вiн був крiпаком i став велетнем у царствi людської культури. Вiн був самоуком i вказав новi, свiтлi i вiльнi шляхи професорам i книжним ученим. </w:t>
      </w:r>
    </w:p>
    <w:p>
      <w:pPr>
        <w:pStyle w:val="Web"/>
        <w:rPr/>
      </w:pPr>
      <w:r>
        <w:rPr/>
        <w:t xml:space="preserve">Найкращий i найцiннiший скарб доля дала йому лише по смертi: невмирущу славу i всерозквiтаючу радiсть, яку в мiльйонiв людських сердець ще наново збуджуватимуть його твори. </w:t>
      </w:r>
    </w:p>
    <w:p>
      <w:pPr>
        <w:pStyle w:val="Web"/>
        <w:rPr/>
      </w:pPr>
      <w:r>
        <w:rPr/>
        <w:t xml:space="preserve">Образ неньки України - це найсильнiший i найдраматичнiший образ творчостi Тараса Шевченка. Так, у поезiї "Стоїть в селi Суботовi" Україна - i вiчна сирота, i вiйськова мiць, що "ляха задавила", це "домовина", в якiй похована воля українцiв; це та країна, яка "встане i розвiє тьму неволi". </w:t>
      </w:r>
    </w:p>
    <w:p>
      <w:pPr>
        <w:pStyle w:val="Web"/>
        <w:rPr/>
      </w:pPr>
      <w:r>
        <w:rPr/>
        <w:t xml:space="preserve">Свої щирi синiвськi почуття до України Шевченко висловив епiтетами "моя", "славна", "безталанна", а також словами " стоптана ляхами", "москалями обiдрана". Саме цi слова передають бiль i тривогу серця поета. Цi ж почуття переданi також словами "нене", "мамо", "вдово-сиротино". Україна у Шевченка "плаче, стогне", бо "скрiзь на славнiй Українi людей у ярма запрягли пани лукавi". Але не злиднi найбiльше тривожать поета, а саме те, що "Україна навiки, навiки заснула", йому болить рабство українцiв. </w:t>
      </w:r>
    </w:p>
    <w:p>
      <w:pPr>
        <w:pStyle w:val="Web"/>
        <w:rPr/>
      </w:pPr>
      <w:r>
        <w:rPr/>
        <w:t xml:space="preserve">Заслання, каземати, вiйськова муштра пригнiчували Шевченка, але не зломили його волi. Ще бiльшою стає його любов до України, ще гнiтючiшим - сум за нею. Особливо часто згадував "свою матiр Україну" поет у неволi. Персонiфiкована Україна ридає у поезiї "Розрита могила": "Степи мої запроданi жидовi, нiмотi". Шевченко засудив царизм за злочини та грабунок чужоземцем колись вiльних українських земель. </w:t>
      </w:r>
    </w:p>
    <w:p>
      <w:pPr>
        <w:pStyle w:val="Web"/>
        <w:rPr/>
      </w:pPr>
      <w:r>
        <w:rPr/>
        <w:t xml:space="preserve">Надзвичайно хвилює поета доля української мови, якої сам нiколи не вiдрiкався, а оспiвував її мелодiйнiсть, поетичнiсть. Вiн засуджував тих "патрiотiв", якi схилилися перед iноземним: </w:t>
      </w:r>
    </w:p>
    <w:p>
      <w:pPr>
        <w:pStyle w:val="Web"/>
        <w:rPr/>
      </w:pPr>
      <w:r>
        <w:rPr/>
        <w:t>   </w:t>
      </w:r>
      <w:r>
        <w:rPr/>
        <w:t xml:space="preserve">У чужому краю </w:t>
        <w:br/>
        <w:t xml:space="preserve">   Не шукайте, не найдете </w:t>
        <w:br/>
        <w:t xml:space="preserve">   Того, що немає </w:t>
        <w:br/>
        <w:t xml:space="preserve">   I на небi, а не тiльки </w:t>
        <w:br/>
        <w:t xml:space="preserve">   На чужому полi </w:t>
        <w:br/>
        <w:t xml:space="preserve">   В своїй хатi своя й правда, </w:t>
        <w:br/>
        <w:t xml:space="preserve">   I сила, i воля... </w:t>
      </w:r>
    </w:p>
    <w:p>
      <w:pPr>
        <w:pStyle w:val="Web"/>
        <w:rPr/>
      </w:pPr>
      <w:r>
        <w:rPr/>
        <w:t xml:space="preserve">Образ України у Шевченка - це образи тихого свiту, свiту зорi або свiтання: "Свiте ясний, свiте тихий", "Хатина тиха i весела", "О зоре ясная моя!", "Свiте тихий, раю милий, моя Україно". </w:t>
      </w:r>
    </w:p>
    <w:p>
      <w:pPr>
        <w:pStyle w:val="Web"/>
        <w:rPr/>
      </w:pPr>
      <w:r>
        <w:rPr/>
        <w:t xml:space="preserve">До цього образу близькi також образи сонця правди та святої волi: "За вас правда, за вас сила i воля святая", "Чи буде правда на землi?" Цi образи проходять через увесь "Кобзар". </w:t>
      </w:r>
    </w:p>
    <w:p>
      <w:pPr>
        <w:pStyle w:val="Web"/>
        <w:rPr/>
      </w:pPr>
      <w:r>
        <w:rPr/>
        <w:t xml:space="preserve">Образ України у творах Шевченка з'являється не лише тодi, коли автор називає її iм'я, а й тодi, коли у його поезiях з'являються нашi нацiональнi символи: тополя, калина, ясен, верба, барвiнок... </w:t>
      </w:r>
    </w:p>
    <w:p>
      <w:pPr>
        <w:pStyle w:val="Web"/>
        <w:rPr/>
      </w:pPr>
      <w:r>
        <w:rPr/>
        <w:t>   </w:t>
      </w:r>
      <w:r>
        <w:rPr/>
        <w:t xml:space="preserve">Край дороги гне тополю </w:t>
        <w:br/>
        <w:t xml:space="preserve">   До самого долу. </w:t>
        <w:br/>
        <w:t xml:space="preserve">   Стан високий, лист широкий </w:t>
        <w:br/>
        <w:t xml:space="preserve">   Марне зеленiє, </w:t>
        <w:br/>
        <w:t xml:space="preserve">   Кругом поле, як те море </w:t>
        <w:br/>
        <w:t xml:space="preserve">   Широке, синiє. </w:t>
      </w:r>
    </w:p>
    <w:p>
      <w:pPr>
        <w:pStyle w:val="Web"/>
        <w:rPr/>
      </w:pPr>
      <w:r>
        <w:rPr/>
        <w:t xml:space="preserve">Це i є Україна зi своїми зоряними ночами i рожевими свiтанками. I не випадково Шевченко називає її раєм. Це краса, яку треба оберiгати, любити: </w:t>
      </w:r>
    </w:p>
    <w:p>
      <w:pPr>
        <w:pStyle w:val="Web"/>
        <w:rPr/>
      </w:pPr>
      <w:r>
        <w:rPr/>
        <w:t>   </w:t>
      </w:r>
      <w:r>
        <w:rPr/>
        <w:t xml:space="preserve">Садок вишневий коло хати, </w:t>
        <w:br/>
        <w:t xml:space="preserve">   Хрущi над вишнями гудуть... </w:t>
        <w:br/>
        <w:t xml:space="preserve">   Плугатарi з плугами йдуть, </w:t>
        <w:br/>
        <w:t xml:space="preserve">   Спiвають iдучи дiвчата, </w:t>
        <w:br/>
        <w:t xml:space="preserve">   А матерi вечерять ждуть. </w:t>
      </w:r>
    </w:p>
    <w:p>
      <w:pPr>
        <w:pStyle w:val="Web"/>
        <w:rPr/>
      </w:pPr>
      <w:r>
        <w:rPr/>
        <w:t xml:space="preserve">I ми з вами мусимо запам'ятати слова поета, де вiн говорить про любов до своєї країни: </w:t>
      </w:r>
    </w:p>
    <w:p>
      <w:pPr>
        <w:pStyle w:val="Web"/>
        <w:spacing w:before="280" w:after="280"/>
        <w:rPr/>
      </w:pPr>
      <w:r>
        <w:rPr/>
        <w:t>   </w:t>
      </w:r>
      <w:r>
        <w:rPr/>
        <w:t xml:space="preserve">Свою Україну любiть, </w:t>
        <w:br/>
        <w:t xml:space="preserve">   Любiть її... Во врем'я люте, </w:t>
        <w:br/>
        <w:t xml:space="preserve">   В останню тяжкую минуту </w:t>
        <w:br/>
        <w:t xml:space="preserve">   За неї господа молiт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53:00Z</dcterms:created>
  <dc:creator/>
  <dc:description>www.ukrreferat.com</dc:description>
  <dc:language>en-US</dc:language>
  <cp:lastModifiedBy>Verstka</cp:lastModifiedBy>
  <dcterms:modified xsi:type="dcterms:W3CDTF">2003-04-21T08:04:00Z</dcterms:modified>
  <cp:revision>3</cp:revision>
  <dc:subject/>
  <dc:title/>
</cp:coreProperties>
</file>