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Караюсь, мучусь, але не каюсь" - життєве кредо Тараса Шевченка, поета, людини, революцiонера-демократа</w:t>
      </w:r>
    </w:p>
    <w:p>
      <w:pPr>
        <w:pStyle w:val="Web"/>
        <w:rPr/>
      </w:pPr>
      <w:r>
        <w:rPr/>
        <w:t xml:space="preserve">"Караюсь, мучусь, але не каюсь" - пiд цими словами може пiдписатися кожна мужня людина альтруїстичних переконань, яка здатна на боротьбу i муки в iм'я щастя для всiх. </w:t>
      </w:r>
    </w:p>
    <w:p>
      <w:pPr>
        <w:pStyle w:val="Web"/>
        <w:rPr/>
      </w:pPr>
      <w:r>
        <w:rPr/>
        <w:t xml:space="preserve">I така стiйкiсть, мужнiсть, принциповiсть не дається людинi з народженням. Все це виховується i гартується протягом життя. Яскравим прикладом формування такого життєвого кредо є доля i життя Т. Г. Шевченка. </w:t>
      </w:r>
    </w:p>
    <w:p>
      <w:pPr>
        <w:pStyle w:val="Web"/>
        <w:rPr/>
      </w:pPr>
      <w:r>
        <w:rPr/>
        <w:t xml:space="preserve">Жорстоко знущалася над ним мачуха, але малий Тарас не став покiрною овечкою. Садизм дяка-вчителя не вiдбив у нього охоти до навчання: </w:t>
      </w:r>
    </w:p>
    <w:p>
      <w:pPr>
        <w:pStyle w:val="Web"/>
        <w:rPr/>
      </w:pPr>
      <w:r>
        <w:rPr/>
        <w:t>   </w:t>
      </w:r>
      <w:r>
        <w:rPr/>
        <w:t xml:space="preserve">У того ж таки дяка </w:t>
        <w:br/>
        <w:t xml:space="preserve">   гарненько вкраду п'ятака... </w:t>
        <w:br/>
        <w:t xml:space="preserve">   ...Куплю паперу аркуш, i зроблю </w:t>
        <w:br/>
        <w:t xml:space="preserve">   маленьку книжечку; листками </w:t>
        <w:br/>
        <w:t xml:space="preserve">   та вiзерунками з квiтками </w:t>
        <w:br/>
        <w:t xml:space="preserve">   кругом листочки обведу </w:t>
        <w:br/>
        <w:t xml:space="preserve">   i списую Сковороду. </w:t>
      </w:r>
    </w:p>
    <w:p>
      <w:pPr>
        <w:pStyle w:val="Web"/>
        <w:rPr/>
      </w:pPr>
      <w:r>
        <w:rPr/>
        <w:t xml:space="preserve">Iнший дяк, хiромант, глянувши на лiву долоню хлопця, заявив, що художника з нього нiколи не буде. Гiрко було Тарасовi це чути, але не вiдступився - шукав iншого вчителя. Тяжко карався (i стусанiв за-знав, i рiзок) козачок пана Енгельгардта за те, що змальовував картини, якi висiли у панських покоях. Але знову ж таки не каявся. Потiм потрапив Тарас у науку до Ширяєва. I тут - виснажлива робота, брутальнiсть господаря. Не кається молодий художник - бiлими ночами змальовує статуї у Лiтньому саду. </w:t>
      </w:r>
    </w:p>
    <w:p>
      <w:pPr>
        <w:pStyle w:val="Web"/>
        <w:rPr/>
      </w:pPr>
      <w:r>
        <w:rPr/>
        <w:t xml:space="preserve">I в особистому життi не щастило юнаковi: загинула, занапащена паном-офiцером, його подруга дитячих рокiв, його перша любов Оксаночка, вiдiбрали у нього iншу дiвчину, до якої вiдчув тепло в душi, покоївку гликеру. Але i тут не каявся. </w:t>
      </w:r>
    </w:p>
    <w:p>
      <w:pPr>
        <w:pStyle w:val="Web"/>
        <w:rPr/>
      </w:pPr>
      <w:r>
        <w:rPr/>
        <w:t xml:space="preserve">Отож протягом всього життя гартувалася у ньому оця здатнiсть каратись, мучитись, але не каятися, не вiдступати, не йти на компромiси. Таким вiн був як людина, таким став i як письменник, художник, революцiонер-демократ. </w:t>
      </w:r>
    </w:p>
    <w:p>
      <w:pPr>
        <w:pStyle w:val="Web"/>
        <w:rPr/>
      </w:pPr>
      <w:r>
        <w:rPr/>
        <w:t xml:space="preserve">1844 року у поемi "Сон" Шевченко дошкульно висмiяв царiв i царизм. </w:t>
      </w:r>
    </w:p>
    <w:p>
      <w:pPr>
        <w:pStyle w:val="Web"/>
        <w:rPr/>
      </w:pPr>
      <w:r>
        <w:rPr/>
        <w:t xml:space="preserve">Цариця у цьому творi "мов опеньок засушений, тонка, довгонога", цар - опухлий вiд похмiлля, "аж посинiв", як ведмiдь, що виповзає з барлогу i починає мордобiй тощо. До речi, на мордобої тримається, на його думку, увесь царизм. Через рiк Шевченко пише другу велику сатиричну поему - "Кавказ", де Росiя постає "тюрмою народiв", а Прометей - фiлософським образом, що закликав народ до активної дiї i до вiри у перемогу над самодержавством. </w:t>
      </w:r>
    </w:p>
    <w:p>
      <w:pPr>
        <w:pStyle w:val="Web"/>
        <w:rPr/>
      </w:pPr>
      <w:r>
        <w:rPr/>
        <w:t xml:space="preserve">Все сильнiше i вiдвертiше звучить у його творах протест проти iснуючого ладу. Але одна лише творчiсть не задовiльняє Шевченкову потребу у боротьбi проти ненависного устрою, вiн все активнiше долучається до полiтичної революцiйної дiяльностi. 1846 року Шевченко вступає до таємного Кирило-Мефодiєвського товариства. </w:t>
      </w:r>
    </w:p>
    <w:p>
      <w:pPr>
        <w:pStyle w:val="Web"/>
        <w:rPr/>
      </w:pPr>
      <w:r>
        <w:rPr/>
        <w:t xml:space="preserve">За це поет був засланий в Оренбурзькi степи, у каторжну солдатчи ну, але i тут вiн мрiє "потримати в руках святопомазану чуприну" i проголошує: </w:t>
      </w:r>
    </w:p>
    <w:p>
      <w:pPr>
        <w:pStyle w:val="Web"/>
        <w:rPr/>
      </w:pPr>
      <w:r>
        <w:rPr/>
        <w:t>   </w:t>
      </w:r>
      <w:r>
        <w:rPr/>
        <w:t xml:space="preserve">Бодай кати їх постинали </w:t>
        <w:br/>
        <w:t xml:space="preserve">   Отих царiв - катiв людських!" </w:t>
        <w:br/>
        <w:t xml:space="preserve">   (Поема "Царi") </w:t>
      </w:r>
    </w:p>
    <w:p>
      <w:pPr>
        <w:pStyle w:val="Web"/>
        <w:rPr/>
      </w:pPr>
      <w:r>
        <w:rPr/>
        <w:t xml:space="preserve">Саме у засланнi Шевченко обирає за гасло цi слова - "караюсь, мучусь, але не каюсь". </w:t>
      </w:r>
    </w:p>
    <w:p>
      <w:pPr>
        <w:pStyle w:val="Web"/>
        <w:rPr/>
      </w:pPr>
      <w:r>
        <w:rPr/>
        <w:t xml:space="preserve">Ще 1845 року в "Заповiтi" Шевченко закликав кайдани порвати i "вражою злою кров'ю волю окропити", а 1859 року одразу пiсля повернення iз заслання вiн пише: </w:t>
      </w:r>
    </w:p>
    <w:p>
      <w:pPr>
        <w:pStyle w:val="Web"/>
        <w:rPr/>
      </w:pPr>
      <w:r>
        <w:rPr/>
        <w:t>   </w:t>
      </w:r>
      <w:r>
        <w:rPr/>
        <w:t xml:space="preserve">...громадою обух сталить, </w:t>
        <w:br/>
        <w:t xml:space="preserve">   Та добре вигострить сокиру, </w:t>
        <w:br/>
        <w:t xml:space="preserve">   Та й заходиться вже будить </w:t>
        <w:br/>
        <w:t xml:space="preserve">   Хиренну волю. </w:t>
        <w:br/>
        <w:t xml:space="preserve">   ("Я не нездужаю...") </w:t>
      </w:r>
    </w:p>
    <w:p>
      <w:pPr>
        <w:pStyle w:val="Web"/>
        <w:rPr/>
      </w:pPr>
      <w:r>
        <w:rPr/>
        <w:t xml:space="preserve">Тодi ж вiн пише "Iсаiя. Глава 35", сповнену оптимiзму поезiю, де докладно змальовуються мрiї поета про те, якою має стати Україна, за яку саме її долю треба боротися - за країну, в якiй не буде нi поневолення, нi нацiонального гноблення, нi знущання над людьми. </w:t>
      </w:r>
    </w:p>
    <w:p>
      <w:pPr>
        <w:pStyle w:val="Web"/>
        <w:rPr/>
      </w:pPr>
      <w:r>
        <w:rPr/>
        <w:t xml:space="preserve">Хiба така мрiя була не вартою жертв? </w:t>
      </w:r>
    </w:p>
    <w:p>
      <w:pPr>
        <w:pStyle w:val="Web"/>
        <w:spacing w:before="280" w:after="280"/>
        <w:rPr/>
      </w:pPr>
      <w:r>
        <w:rPr/>
        <w:t xml:space="preserve">Отже, щойно звiльнений, хворий i зовсiм старий у свої 43 роки поет i борець Шевченко не каявся, не корився, не зламався, бо карався i мучився, щоб здобути лiпшу долю для iнших - не лише для себе - i не розкаявся в цьому до останнього подиху. Тому i безсмертний вiн. таких людей не забуваю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4:00Z</dcterms:modified>
  <cp:revision>3</cp:revision>
  <dc:subject/>
  <dc:title/>
</cp:coreProperties>
</file>