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Мрiї Тараса Шевченка про майбутнє України</w:t>
      </w:r>
    </w:p>
    <w:p>
      <w:pPr>
        <w:pStyle w:val="Web"/>
        <w:rPr/>
      </w:pPr>
      <w:r>
        <w:rPr/>
        <w:t xml:space="preserve">Людинi притаманно мрiяти. Мрiя не дає спокою у життi, не дозволяє стояти на мiсцi, кличе вперед... </w:t>
      </w:r>
    </w:p>
    <w:p>
      <w:pPr>
        <w:pStyle w:val="Web"/>
        <w:rPr/>
      </w:pPr>
      <w:r>
        <w:rPr/>
        <w:t xml:space="preserve">Мрiя i дiйснiсть часто виступають у суперечностi. Страждаючи все життя сам, болюче вiдчуваючи страждання свого народу, Т. Г. Шевченко мрiяв про свiтле i радiсне майбутнє України. </w:t>
      </w:r>
    </w:p>
    <w:p>
      <w:pPr>
        <w:pStyle w:val="Web"/>
        <w:rPr/>
      </w:pPr>
      <w:r>
        <w:rPr/>
        <w:t>   </w:t>
      </w:r>
      <w:r>
        <w:rPr/>
        <w:t xml:space="preserve">Неоднаково було йому: </w:t>
        <w:br/>
        <w:t xml:space="preserve">   Як Україну злiї люди </w:t>
        <w:br/>
        <w:t xml:space="preserve">   Присплять, лукавi, i в огнi </w:t>
        <w:br/>
        <w:t xml:space="preserve">   Її окраденою збудять... </w:t>
        <w:br/>
        <w:t xml:space="preserve">   ("Менi однаково...") </w:t>
      </w:r>
    </w:p>
    <w:p>
      <w:pPr>
        <w:pStyle w:val="Web"/>
        <w:rPr/>
      </w:pPr>
      <w:r>
        <w:rPr/>
        <w:t xml:space="preserve">Тому i проклинав поет "отих царiв, катiв людських", панiв рiзних гатункiв, усiх, хто несе горе народовi, i кликав "громадою обух сталить та добре вигострить сокиру, та й заходиться вже будить… хиренну волю". </w:t>
      </w:r>
    </w:p>
    <w:p>
      <w:pPr>
        <w:pStyle w:val="Web"/>
        <w:rPr/>
      </w:pPr>
      <w:r>
        <w:rPr/>
        <w:t xml:space="preserve">Повиннi порватися кайдани, повинна правда прийти на землю: </w:t>
      </w:r>
    </w:p>
    <w:p>
      <w:pPr>
        <w:pStyle w:val="Web"/>
        <w:rPr/>
      </w:pPr>
      <w:r>
        <w:rPr/>
        <w:t>   </w:t>
      </w:r>
      <w:r>
        <w:rPr/>
        <w:t xml:space="preserve">...бо сонце стане </w:t>
        <w:br/>
        <w:t xml:space="preserve">   I оскверненну землю спалить. </w:t>
        <w:br/>
        <w:t xml:space="preserve">   ("О люди! Люди небораки!") </w:t>
      </w:r>
    </w:p>
    <w:p>
      <w:pPr>
        <w:pStyle w:val="Web"/>
        <w:rPr/>
      </w:pPr>
      <w:r>
        <w:rPr/>
        <w:t xml:space="preserve">Вiрив Тарас у невмирущий дух народу, знав, що не можна знищити його, як не мiг Зевс примусити скоритися Прометея; що житиме вiн (цей дух) i розiв'ється, як оте дерево, на яке моляться "колiзаки" (казахи) ("У Бога за дверима лежала сокира"). </w:t>
      </w:r>
    </w:p>
    <w:p>
      <w:pPr>
        <w:pStyle w:val="Web"/>
        <w:rPr/>
      </w:pPr>
      <w:r>
        <w:rPr/>
        <w:t xml:space="preserve">Без волi немає щастя - вважав Шевченко: </w:t>
      </w:r>
    </w:p>
    <w:p>
      <w:pPr>
        <w:pStyle w:val="Web"/>
        <w:rPr/>
      </w:pPr>
      <w:r>
        <w:rPr/>
        <w:t>   </w:t>
      </w:r>
      <w:r>
        <w:rPr/>
        <w:t xml:space="preserve">...де нема святої волi, </w:t>
        <w:br/>
        <w:t xml:space="preserve">   Добра не буде там нiколи. </w:t>
        <w:br/>
        <w:t xml:space="preserve">   ("Царi") </w:t>
      </w:r>
    </w:p>
    <w:p>
      <w:pPr>
        <w:pStyle w:val="Web"/>
        <w:rPr/>
      </w:pPr>
      <w:r>
        <w:rPr/>
        <w:t xml:space="preserve">Тому так зворушливо змальовує вiн мрiю-сон нещасної крiпачки ("Сон"), якiй уявляється, що її син: </w:t>
      </w:r>
    </w:p>
    <w:p>
      <w:pPr>
        <w:pStyle w:val="Web"/>
        <w:rPr/>
      </w:pPr>
      <w:r>
        <w:rPr/>
        <w:t>   </w:t>
      </w:r>
      <w:r>
        <w:rPr/>
        <w:t xml:space="preserve">I уродливий, i багатий, </w:t>
        <w:br/>
        <w:t xml:space="preserve">   Уже засватаний, жонатий... </w:t>
        <w:br/>
        <w:t xml:space="preserve">   На вольнiй, бачиться, бо й сам </w:t>
        <w:br/>
        <w:t xml:space="preserve">   Уже не панський, а на волi; </w:t>
        <w:br/>
        <w:t xml:space="preserve">   I на своїм веселiм полi... </w:t>
      </w:r>
    </w:p>
    <w:p>
      <w:pPr>
        <w:pStyle w:val="Web"/>
        <w:rPr/>
      </w:pPr>
      <w:r>
        <w:rPr/>
        <w:t xml:space="preserve">Тому i славить генiальний поет українського народу синiв Кавказу, що вiдстоюють свою незалежнiсть ("Кавказ"): </w:t>
      </w:r>
    </w:p>
    <w:p>
      <w:pPr>
        <w:pStyle w:val="Web"/>
        <w:rPr/>
      </w:pPr>
      <w:r>
        <w:rPr/>
        <w:t>   </w:t>
      </w:r>
      <w:r>
        <w:rPr/>
        <w:t xml:space="preserve">Борiтеся - поборете! </w:t>
        <w:br/>
        <w:t xml:space="preserve">   Вам Бог помагає. </w:t>
        <w:br/>
        <w:t xml:space="preserve">   За вас правда, за вас слава </w:t>
        <w:br/>
        <w:t xml:space="preserve">   I воля святая. </w:t>
      </w:r>
    </w:p>
    <w:p>
      <w:pPr>
        <w:pStyle w:val="Web"/>
        <w:rPr/>
      </w:pPr>
      <w:r>
        <w:rPr/>
        <w:t xml:space="preserve">I мрiє Кобзар про часи, коли "розкуються незабаром закованi люди" ("I мертвим, i живим..."), коли не зостанеться "i слiду панського на Українi" ("I вирiс я на чужинi"). Тодi "у селах, у веселих i люди веселi" житимуть, тодi "спочинуть невольничi утомленi руки i колiна одпочинуть, кайданами кутi" ("Iсаїя. Глава 35"). </w:t>
      </w:r>
    </w:p>
    <w:p>
      <w:pPr>
        <w:pStyle w:val="Web"/>
        <w:rPr/>
      </w:pPr>
      <w:r>
        <w:rPr/>
        <w:t>   </w:t>
      </w:r>
      <w:r>
        <w:rPr/>
        <w:t xml:space="preserve">I забудеться срамотна </w:t>
        <w:br/>
        <w:t xml:space="preserve">   Давняя година. </w:t>
        <w:br/>
        <w:t xml:space="preserve">   I оживе давня слава, </w:t>
        <w:br/>
        <w:t xml:space="preserve">   Слава України. </w:t>
        <w:br/>
        <w:t xml:space="preserve">   ("I мертвим, i живим...") </w:t>
      </w:r>
    </w:p>
    <w:p>
      <w:pPr>
        <w:pStyle w:val="Web"/>
        <w:rPr/>
      </w:pPr>
      <w:r>
        <w:rPr/>
        <w:t xml:space="preserve">Вiльний народ оживить природу, оживить свою душу, шануватиме своїх героїв, свою iсторiю, свою правду. </w:t>
      </w:r>
    </w:p>
    <w:p>
      <w:pPr>
        <w:pStyle w:val="Web"/>
        <w:rPr/>
      </w:pPr>
      <w:r>
        <w:rPr/>
        <w:t xml:space="preserve">Так чи iнакше, але не слiд чекати, поки "нiмець" нашу iсторiю нам розкаже. I свою солов'їну мову народ пiднесе над свiтом як прапор свого духовного багатства, бо неприродно ж, коли: </w:t>
      </w:r>
    </w:p>
    <w:p>
      <w:pPr>
        <w:pStyle w:val="Web"/>
        <w:rPr/>
      </w:pPr>
      <w:r>
        <w:rPr/>
        <w:t>   </w:t>
      </w:r>
      <w:r>
        <w:rPr/>
        <w:t xml:space="preserve">...усi мови слов'янського люду - </w:t>
        <w:br/>
        <w:t xml:space="preserve">   Всi знаєте. А своєї </w:t>
        <w:br/>
        <w:t xml:space="preserve">   Дастьбi... Колись будем </w:t>
        <w:br/>
        <w:t xml:space="preserve">   I по-своєму глаголать... </w:t>
        <w:br/>
        <w:t xml:space="preserve">   ("I мертвим, i живим...") </w:t>
      </w:r>
    </w:p>
    <w:p>
      <w:pPr>
        <w:pStyle w:val="Web"/>
        <w:rPr/>
      </w:pPr>
      <w:r>
        <w:rPr/>
        <w:t xml:space="preserve">Глибоко ранило поета i духовне гноблення народу. Вiн вiрив у Бога, "великого Бога", вiрив у жертовнiсть Христа: </w:t>
      </w:r>
    </w:p>
    <w:p>
      <w:pPr>
        <w:pStyle w:val="Web"/>
        <w:rPr/>
      </w:pPr>
      <w:r>
        <w:rPr/>
        <w:t>   </w:t>
      </w:r>
      <w:r>
        <w:rPr/>
        <w:t xml:space="preserve">За кого ж ти розiп'явся, </w:t>
        <w:br/>
        <w:t xml:space="preserve">   Христе, сине Божий? </w:t>
        <w:br/>
        <w:t xml:space="preserve">   ("Кавказ") </w:t>
      </w:r>
    </w:p>
    <w:p>
      <w:pPr>
        <w:pStyle w:val="Web"/>
        <w:rPr/>
      </w:pPr>
      <w:r>
        <w:rPr/>
        <w:t xml:space="preserve">Але бачив Шевченко й iнше: церква стала знаряддям гноблення народу. Тому й мрiє Кобзар про суспiльство, де релiгiя буде духовно збагачувати людину, де не буде продажної служницi панства, церкви минулого: </w:t>
      </w:r>
    </w:p>
    <w:p>
      <w:pPr>
        <w:pStyle w:val="Web"/>
        <w:rPr/>
      </w:pPr>
      <w:r>
        <w:rPr/>
        <w:t>   </w:t>
      </w:r>
      <w:r>
        <w:rPr/>
        <w:t xml:space="preserve">...будем, брате, </w:t>
        <w:br/>
        <w:t xml:space="preserve">   З багряниць онучi драти, </w:t>
        <w:br/>
        <w:t xml:space="preserve">   Люльки з кадил закуряти, </w:t>
        <w:br/>
        <w:t xml:space="preserve">   Явленими пiч топити, </w:t>
        <w:br/>
        <w:t xml:space="preserve">   А кропилом будем, брате, </w:t>
        <w:br/>
        <w:t xml:space="preserve">   Нову хату вимiтати. </w:t>
        <w:br/>
        <w:t xml:space="preserve">   ("Свiте ясний, свiте тихий...") </w:t>
      </w:r>
    </w:p>
    <w:p>
      <w:pPr>
        <w:pStyle w:val="Web"/>
        <w:rPr/>
      </w:pPr>
      <w:r>
        <w:rPr/>
        <w:t xml:space="preserve">Зазнаючи горя i болю, зазнаючи гноблення з боку росiйського царизму, наш великий Кобзар часом проклинав москалiв i польську шляхту, але мрiяв про дружбу великих народiв. Вiн писав: </w:t>
      </w:r>
    </w:p>
    <w:p>
      <w:pPr>
        <w:pStyle w:val="Web"/>
        <w:rPr/>
      </w:pPr>
      <w:r>
        <w:rPr/>
        <w:t>   </w:t>
      </w:r>
      <w:r>
        <w:rPr/>
        <w:t xml:space="preserve">...Ляше, друже-брате! </w:t>
        <w:br/>
        <w:t xml:space="preserve">   подай же руку козаковi </w:t>
        <w:br/>
        <w:t xml:space="preserve">   I серце чистеє подай! </w:t>
        <w:br/>
        <w:t xml:space="preserve">   I знову iменем Христовим </w:t>
        <w:br/>
        <w:t xml:space="preserve">   Возобновим наш тихий рай... </w:t>
        <w:br/>
        <w:t xml:space="preserve">   ("Ще як були ми козаками...") </w:t>
      </w:r>
    </w:p>
    <w:p>
      <w:pPr>
        <w:pStyle w:val="Web"/>
        <w:rPr/>
      </w:pPr>
      <w:r>
        <w:rPr/>
        <w:t>   </w:t>
      </w:r>
      <w:r>
        <w:rPr/>
        <w:t xml:space="preserve">Вiн мрiяв про сiм'ю вольну, нову, де: </w:t>
        <w:br/>
        <w:t xml:space="preserve">   ...буде син i буде мати, </w:t>
        <w:br/>
        <w:t xml:space="preserve">   i будуть люде на землi, </w:t>
        <w:br/>
        <w:t xml:space="preserve">   де простеляться шляхи вiльнi i широкi: </w:t>
        <w:br/>
        <w:t xml:space="preserve">   ...I пустиню опанують </w:t>
        <w:br/>
        <w:t xml:space="preserve">   Веселiї села. </w:t>
        <w:br/>
        <w:t xml:space="preserve">   ("Iсаїя. Глава 35") </w:t>
      </w:r>
    </w:p>
    <w:p>
      <w:pPr>
        <w:pStyle w:val="Web"/>
        <w:rPr/>
      </w:pPr>
      <w:r>
        <w:rPr/>
        <w:t xml:space="preserve">Мав Тарас i особистi мрiї. Хотiлося йому з милою дружиною у маленькiй хатинi над Днiпром дожити вiку: </w:t>
      </w:r>
    </w:p>
    <w:p>
      <w:pPr>
        <w:pStyle w:val="Web"/>
        <w:rPr/>
      </w:pPr>
      <w:r>
        <w:rPr/>
        <w:t>   </w:t>
      </w:r>
      <w:r>
        <w:rPr/>
        <w:t xml:space="preserve">Я тiльки хаточку в тiм раї </w:t>
        <w:br/>
        <w:t xml:space="preserve">   Благав i досi ще благаю, </w:t>
        <w:br/>
        <w:t xml:space="preserve">   Щоб хоч умерти на Днiпрi, </w:t>
        <w:br/>
        <w:t xml:space="preserve">   Хоч на маленькiй горi... </w:t>
        <w:br/>
        <w:t xml:space="preserve">   ("Не молилася за мене") </w:t>
      </w:r>
    </w:p>
    <w:p>
      <w:pPr>
        <w:pStyle w:val="Web"/>
        <w:rPr/>
      </w:pPr>
      <w:r>
        <w:rPr/>
        <w:t xml:space="preserve">Не збулася ця мрiя Шевченкова. Та збулася iнша: з любов'ю i шаною згадує вiльна Україна "незлим тихим словом" свого сина. </w:t>
      </w:r>
    </w:p>
    <w:p>
      <w:pPr>
        <w:pStyle w:val="Web"/>
        <w:rPr/>
      </w:pPr>
      <w:r>
        <w:rPr/>
        <w:t xml:space="preserve">Немає неволi в Українi, у повний голос звучить її мова. Гордi її сини пишаються своїм героїчним минулим i намагаються впевнено дивитися в майбутнє. </w:t>
      </w:r>
    </w:p>
    <w:p>
      <w:pPr>
        <w:pStyle w:val="Web"/>
        <w:rPr/>
      </w:pPr>
      <w:r>
        <w:rPr/>
        <w:t xml:space="preserve">Але щоб посiсти почесне мiсце серед народiв свiту, треба ще ой як багато зробити! </w:t>
      </w:r>
    </w:p>
    <w:p>
      <w:pPr>
        <w:pStyle w:val="Web"/>
        <w:spacing w:before="280" w:after="280"/>
        <w:rPr/>
      </w:pPr>
      <w:r>
        <w:rPr/>
        <w:t>   </w:t>
      </w:r>
      <w:r>
        <w:rPr/>
        <w:t xml:space="preserve">Роботящим умам, </w:t>
        <w:br/>
        <w:t xml:space="preserve">   Роботящим рукам </w:t>
        <w:br/>
        <w:t xml:space="preserve">   Перелоги орать, </w:t>
        <w:br/>
        <w:t xml:space="preserve">   Думать, сiять, не ждать </w:t>
        <w:br/>
        <w:t xml:space="preserve">   I посiяне жать </w:t>
        <w:br/>
        <w:t xml:space="preserve">   Роботящим рукам. </w:t>
        <w:br/>
        <w:t xml:space="preserve">   ("Молитва"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3:00Z</dcterms:created>
  <dc:creator/>
  <dc:description>www.ukrreferat.com</dc:description>
  <dc:language>en-US</dc:language>
  <cp:lastModifiedBy>Verstka</cp:lastModifiedBy>
  <dcterms:modified xsi:type="dcterms:W3CDTF">2003-04-21T08:05:00Z</dcterms:modified>
  <cp:revision>3</cp:revision>
  <dc:subject/>
  <dc:title/>
</cp:coreProperties>
</file>