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атиричне зображення царської iмперiї у поемах Тараса Шевченка "Сон" i "Кавказ"</w:t>
      </w:r>
    </w:p>
    <w:p>
      <w:pPr>
        <w:pStyle w:val="Web"/>
        <w:rPr/>
      </w:pPr>
      <w:r>
        <w:rPr/>
        <w:t xml:space="preserve">Усе має свiй початок. I хоча сьогоднi неможливо сказати, хто першим почав складати пiснi, проте ми знаємо автора першого в українськiй лiтературi сатирично-полiтичного твору - це Тарас Григорович Шевченко, а сам твiр, вiдповiдно - поема "Сон", написана 1844 року. Через рiк великий Кобзар знову повернеться до знайденого прийому сатиричного зображення дiйсностi у поемi "Кавказ". Цi двi поеми близькi не лише за часом написання та стилiстично, їх об'єднує спiльна тема - протест проти суспiльного ладу, заснованого на гнобленнi людини людиною, вищим проявом якого була тогочасна царська влада, образу якої протиставляються образи героїв-борцiв: декабристiв ("Сон") та Прометея ("Кавказ"). </w:t>
      </w:r>
    </w:p>
    <w:p>
      <w:pPr>
        <w:pStyle w:val="Web"/>
        <w:rPr/>
      </w:pPr>
      <w:r>
        <w:rPr/>
        <w:t xml:space="preserve">Шевченко назвав "Сон" комедiєю. Для розкриття своєї iдеї вiн використовує найрiзноманiтнiшi сатиричнi засоби: гнiвну iронiю, сарказм, гротеск та карикатуру. Образи царя, царицi, чиновникiв та державного апарату монархiї змальовуються загостреними сатиричними засобами. Вже навiть портрети царя i царицi поданi в карикатурно-зневажливо му тонi. Цар "цвенькає", "неначе ведмiдь", з похмiлля вiн "одутий, аж посинiв". Цариця "мов опеньок засушений", "мов та чапля". Придворнi: </w:t>
      </w:r>
    </w:p>
    <w:p>
      <w:pPr>
        <w:pStyle w:val="Web"/>
        <w:rPr/>
      </w:pPr>
      <w:r>
        <w:rPr/>
        <w:t>   </w:t>
      </w:r>
      <w:r>
        <w:rPr/>
        <w:t xml:space="preserve">За богами - панства, панства </w:t>
        <w:br/>
        <w:t xml:space="preserve">   В серебрi та златi! </w:t>
        <w:br/>
        <w:t xml:space="preserve">   Мов кабани годованi - </w:t>
        <w:br/>
        <w:t xml:space="preserve">   Пикатi, пузатi! </w:t>
      </w:r>
    </w:p>
    <w:p>
      <w:pPr>
        <w:pStyle w:val="Web"/>
        <w:rPr/>
      </w:pPr>
      <w:r>
        <w:rPr/>
        <w:t xml:space="preserve">Чиновникiв поет iронично порiвнює з политими чорнилом квiтами, їх характеризує насамперед хабарництво i здирство, вони готовi "драти i з батька i з брата". </w:t>
      </w:r>
    </w:p>
    <w:p>
      <w:pPr>
        <w:pStyle w:val="Web"/>
        <w:rPr/>
      </w:pPr>
      <w:r>
        <w:rPr/>
        <w:t xml:space="preserve">Такою постає верхiвка державної машини в зображеннi поета. А от головний принцип роботи механiзму самодержавства змальовується за допомогою гротескової картини, яку I. Франко назвав потiм "генераль ним мордобитiєм". </w:t>
      </w:r>
    </w:p>
    <w:p>
      <w:pPr>
        <w:pStyle w:val="Web"/>
        <w:rPr/>
      </w:pPr>
      <w:r>
        <w:rPr/>
        <w:t>   </w:t>
      </w:r>
      <w:r>
        <w:rPr/>
        <w:t xml:space="preserve">...цар пiдходить </w:t>
        <w:br/>
        <w:t xml:space="preserve">   До найстаршого... та в пику </w:t>
        <w:br/>
        <w:t xml:space="preserve">   Його як затопить! </w:t>
        <w:br/>
        <w:t xml:space="preserve">   облизався неборака </w:t>
        <w:br/>
        <w:t xml:space="preserve">   Та меншого в пузо - </w:t>
        <w:br/>
        <w:t xml:space="preserve">   Аж загуло!.. А той собi </w:t>
        <w:br/>
        <w:t xml:space="preserve">   Ще меншого туза </w:t>
        <w:br/>
        <w:t xml:space="preserve">   Межi плечi; той - меншого, </w:t>
        <w:br/>
        <w:t xml:space="preserve">   А менший - малого, </w:t>
        <w:br/>
        <w:t xml:space="preserve">   А той - дрiбних... </w:t>
      </w:r>
    </w:p>
    <w:p>
      <w:pPr>
        <w:pStyle w:val="Web"/>
        <w:rPr/>
      </w:pPr>
      <w:r>
        <w:rPr/>
        <w:t xml:space="preserve">Уся влада, на думку Шевченка, тримається саме на такому "мордобитiї", а ще - на багнетах та муштрi. Немає нiчого дивного, що за такої системи простим людям залишається лише страждати. Тому смiх над апаратом царського управлiння не просто смiх - "Смiх i сльози!" </w:t>
      </w:r>
    </w:p>
    <w:p>
      <w:pPr>
        <w:pStyle w:val="Web"/>
        <w:rPr/>
      </w:pPr>
      <w:r>
        <w:rPr/>
        <w:t xml:space="preserve">Цi самi сатиричнi засоби посилюють контраст мiж зображенням верхiвки та простих людей або революцiонерiв, яких Шевченко описує iз щирим спiвчуттям. </w:t>
      </w:r>
    </w:p>
    <w:p>
      <w:pPr>
        <w:pStyle w:val="Web"/>
        <w:rPr/>
      </w:pPr>
      <w:r>
        <w:rPr/>
        <w:t xml:space="preserve">Якщо в поемi "Сон" головна увага автора придiляється змальовуван ню самодержавної Росiї пiд п'ятою царя, то в поемi "Кавказ" Росiйська iмперiя зображується як тюрми поневолених народiв. </w:t>
      </w:r>
    </w:p>
    <w:p>
      <w:pPr>
        <w:pStyle w:val="Web"/>
        <w:rPr/>
      </w:pPr>
      <w:r>
        <w:rPr/>
        <w:t>   </w:t>
      </w:r>
      <w:r>
        <w:rPr/>
        <w:t xml:space="preserve">Од молдаванiна до фiнна </w:t>
        <w:br/>
        <w:t xml:space="preserve">   На всiх язиках все мовчить, </w:t>
        <w:br/>
        <w:t xml:space="preserve">   Бо благоденствує, - </w:t>
      </w:r>
    </w:p>
    <w:p>
      <w:pPr>
        <w:pStyle w:val="Web"/>
        <w:rPr/>
      </w:pPr>
      <w:r>
        <w:rPr/>
        <w:t xml:space="preserve">пише Шевченко. Слово "благоденствує" навмисне взято з лицемiрних заяв представникiв уряду, у ньому ховається гiрка iронiя автора. З царських указiв узято й слова "милостивiї ми". </w:t>
      </w:r>
    </w:p>
    <w:p>
      <w:pPr>
        <w:pStyle w:val="Web"/>
        <w:rPr/>
      </w:pPr>
      <w:r>
        <w:rPr/>
        <w:t>   </w:t>
      </w:r>
      <w:r>
        <w:rPr/>
        <w:t xml:space="preserve">Iз сатиричним пафосом проголошує Шевченко таку "славу": </w:t>
        <w:br/>
        <w:t xml:space="preserve">   Слава! Слава! </w:t>
        <w:br/>
        <w:t xml:space="preserve">   Хортам, i гончим, i псарям, </w:t>
        <w:br/>
        <w:t xml:space="preserve">   I нашим батюшкам-царям </w:t>
        <w:br/>
        <w:t xml:space="preserve">   Слава. </w:t>
      </w:r>
    </w:p>
    <w:p>
      <w:pPr>
        <w:pStyle w:val="Web"/>
        <w:rPr/>
      </w:pPr>
      <w:r>
        <w:rPr/>
        <w:t xml:space="preserve">Це - гнiвний докiр царизму, тому "батюшки-царi" згадуються поруч з псарями, гончими та хортами. З гострим сарказмом у поемi "Кавказ" розповiдається також про роль освiти, священнослужителiв, лицемiрних панiв-лiбералiв, що клялися у любовi до народу, обдираючи та грабуючи його. За ступенем сатиричного узагальнення у поемi "Кавказ" Шевченко зробив крок уперед порiвняно з поемою "Сон". </w:t>
      </w:r>
    </w:p>
    <w:p>
      <w:pPr>
        <w:pStyle w:val="Web"/>
        <w:rPr/>
      </w:pPr>
      <w:r>
        <w:rPr/>
        <w:t xml:space="preserve">Сатира "Кавказ" є дуже цiнною, бо в цiй поемi Шевченко з величезною художньою силою пiднiс iдею братерства поневолених народiв i дав гостре викриття колонiальної полiтики (вислiв "тюрма народiв" став крилатим). </w:t>
      </w:r>
    </w:p>
    <w:p>
      <w:pPr>
        <w:pStyle w:val="Web"/>
        <w:spacing w:before="280" w:after="280"/>
        <w:rPr/>
      </w:pPr>
      <w:r>
        <w:rPr/>
        <w:t xml:space="preserve">Остання тема лишається актуальною й досi. Це - додатковий доказ талановитостi Шевченка: мистецтво не мусить обмежуватись одноденни ми темами, хоча полiтична сатира, зазвичай звертається найчастiше саме до них. Цей твiр та деякi iншi пам'ятатимуть i перечитуватимуть доки iснуватиме колонiальна полiтика як ганебне явище, незалежно вiд того хто її проводить - Росiя чи якась iнша країна. Явища живуть довше за держави, не кажучи вже про державних дiячiв чи то просто окремих людей. Життя коротке, а мистецтво - вiчн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