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Автобіографічні мотиви у вірші Т. Шевченка «і виріс я на чужині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безсмертних творах Тараса Шевченка відбилися спалахи збройних по</w:t>
        <w:softHyphen/>
        <w:t>встань народу проти гнобителів; у його поезії є відблиск вод Дніпра, спала</w:t>
        <w:softHyphen/>
        <w:t>хи сонця, яке заходить за обрій. Поет-борець, поет-революціонер, поет-патріот. Скільки переживань, скільки випробувань було на шляху видатного поета! 1848 року під час перебування поета на острові Кос-Арал був написаний вірш «І виріс я на чужині». Це був час, коли Шевченка було заарештовано за участь у Кирило-Мефодіївському товаристві. При обшуці знайшли рукописний зошит під назвою «Три літа» з революційними поезіями. Особливу увагу жандарми звернули на поему «Сон». Саме цей твір і був основним обвинуваченням і при</w:t>
        <w:softHyphen/>
        <w:t>чиною виключно суворого покарання Шевченка. І тільки у травні 1848 року поет трохи полегшено зітхнув. Його прикомандирували до експедиції з обсліду</w:t>
        <w:softHyphen/>
        <w:t>вання Аральського моря. Керівники наукової експедиції дуже добре поставили</w:t>
        <w:softHyphen/>
        <w:t>ся до політичного засланця та відомого поет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ак і з'явився цей вірш. Поет згадує своє дитинство, чужину. Тарас навчався у Петербурзі, а до того малим хлопчиком пан Енгельгардт вивіз його як козачка. Сирота, якому ні до кого було прихилити голови. Коли Тарасикові було 9 років, померла мама. Це вона «на свічку Богу заробляла, поклони тяжкії б'ючи...» А в 11 років Шевченко втратив і батька. Набагато пізніше виявив поет тих, хто ви</w:t>
        <w:softHyphen/>
        <w:t>нен у смерті батьків, в тому, що «аж страх погано у тім хорошому селі». Деякі «писаки» змальовували Україну в рожевих романтичних фарбах, а поет зміг дати відповідь у своїх рядках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І не в однім отім селі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А скрізь на-славній Україні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Людей у ярма запрягли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ани лукаві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Багата, розкішна природа України зображується на тлі страшенних злиднів людських, панщин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се могло б бути добре, але панська неволя замучила бідних людей, від неї неможна нікуди втекти, тому поет бачить у людських обличчях безпросвітний смуток. Дуже страшно дивитися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 як не бачиш того лиха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о скрізь здається любо, тихо..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1:22:00Z</dcterms:created>
  <dc:creator>Evgeny Vasiliev</dc:creator>
  <dc:description/>
  <cp:keywords/>
  <dc:language>en-US</dc:language>
  <cp:lastModifiedBy>Evgeny Vasiliev</cp:lastModifiedBy>
  <dcterms:modified xsi:type="dcterms:W3CDTF">2006-02-01T11:22:00Z</dcterms:modified>
  <cp:revision>1</cp:revision>
  <dc:subject/>
  <dc:title>Автобіографічні мотиви у вірші Т</dc:title>
</cp:coreProperties>
</file>