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блема морального обов'язку у творi "I мертвим, i живим, i ненародженим землякам моїм..." Тараса Шевченка</w:t>
      </w:r>
    </w:p>
    <w:p>
      <w:pPr>
        <w:pStyle w:val="Web"/>
        <w:rPr/>
      </w:pPr>
      <w:r>
        <w:rPr/>
        <w:t xml:space="preserve">Безперечно, в Українi було багато видатних поетiв, але портрети саме Тараса Шевченка часом висiли у хатах на мiсцi iкони. Вiн не тiльки вийшов з народу, а душею лишався з ним завжди. Його цiнностi i сподi-вання були саме народними, узятими з особистого нелегкого життєвого досвiду. Кобзар вирiзнявся серед його пересiчних сучасникiв тим, що вiн виявився здатним знаходити вiдповiдi на болючi питання i подавати їх у високохудожнiй, але доступнiй для розумiння простих людей формi. Серед його поетичного доробку багато творiв свiтоглядного плану. </w:t>
      </w:r>
    </w:p>
    <w:p>
      <w:pPr>
        <w:pStyle w:val="Web"/>
        <w:rPr/>
      </w:pPr>
      <w:r>
        <w:rPr/>
        <w:t xml:space="preserve">Саме до таких творiв вiдноситься "I мертвим, i живим, i ненародже ним землякам моїм...", жанр якого сам автор визначав як "послання". Це свого роду вiдкритий лист до усiх небайдужих до долi власної землi українцiв. Але про що саме у ньому йдеться? </w:t>
      </w:r>
    </w:p>
    <w:p>
      <w:pPr>
        <w:pStyle w:val="Web"/>
        <w:rPr/>
      </w:pPr>
      <w:r>
        <w:rPr/>
        <w:t xml:space="preserve">Iснує думка, що головною темою твору "I мертвим, i живим..." є викриття iдей лiбералiв. Сучасники самого Шевченка ще називали мiшенню критики "ясновельможних" та "гетьманiв". </w:t>
      </w:r>
    </w:p>
    <w:p>
      <w:pPr>
        <w:pStyle w:val="Web"/>
        <w:rPr/>
      </w:pPr>
      <w:r>
        <w:rPr/>
        <w:t xml:space="preserve">Так, згаданi вище теми, звiсно, висвiтлювались тут, але навряд чи можна зводити до них головну iдею цього твору. Невипадково навiть у назвi - "I мертвим, i живим, i ненародженим..." - пiдкреслено, що Шевченко звертається до всiх українцiв, а не лише до прихильникiв iдей лiбералiзму, або "слов'янофiльства". У самому текстi вiрша надто важко роздiлити, кому адресовано заклик "Розкуйтеся, братайтеся", а кому: </w:t>
      </w:r>
    </w:p>
    <w:p>
      <w:pPr>
        <w:pStyle w:val="Web"/>
        <w:rPr/>
      </w:pPr>
      <w:r>
        <w:rPr/>
        <w:t>   </w:t>
      </w:r>
      <w:r>
        <w:rPr/>
        <w:t xml:space="preserve">Умийтеся! образ божий </w:t>
        <w:br/>
        <w:t xml:space="preserve">   Багном не сквернiте. </w:t>
      </w:r>
    </w:p>
    <w:p>
      <w:pPr>
        <w:pStyle w:val="Web"/>
        <w:rPr/>
      </w:pPr>
      <w:r>
        <w:rPr/>
        <w:t xml:space="preserve">Змiст вiрша-послання насправдi глибший за полемiку мiж полiтичними течiями - Шевченко порушує тему морального обов'язку свiдомого громадянина перед власним народом, пiдказуючи при цьому, де варто, а де нi шукати шляхи побудови кращого життя. Тому багато висвiтлених у цьому творi iдей лишаються актуальними й досi. То в чому ж, на думку Шевченка, моральний обов'язок кожного українця? </w:t>
      </w:r>
    </w:p>
    <w:p>
      <w:pPr>
        <w:pStyle w:val="Web"/>
        <w:rPr/>
      </w:pPr>
      <w:r>
        <w:rPr/>
        <w:t xml:space="preserve">Насамперед - не бути серед тих, що: </w:t>
      </w:r>
    </w:p>
    <w:p>
      <w:pPr>
        <w:pStyle w:val="Web"/>
        <w:rPr/>
      </w:pPr>
      <w:r>
        <w:rPr/>
        <w:t>   </w:t>
      </w:r>
      <w:r>
        <w:rPr/>
        <w:t xml:space="preserve">...Оглухли, не чують; </w:t>
        <w:br/>
        <w:t xml:space="preserve">   Кайданами мiняються, </w:t>
        <w:br/>
        <w:t xml:space="preserve">   Правдою торгують… </w:t>
      </w:r>
    </w:p>
    <w:p>
      <w:pPr>
        <w:pStyle w:val="Web"/>
        <w:rPr/>
      </w:pPr>
      <w:r>
        <w:rPr/>
        <w:t xml:space="preserve">Саме до тих, що "не чують" звертається Шевченко iз проханням схаменутися, поки що не пiзно. До тих, що забувають "Чиєю кров'ю ота земля напоєна", i бачать лише споживацьке: "Аби добра була для городу!" А коли вже читач почує думки автора, йому пропонується бiльш розгорнуту тему: що робити, щоб стало iнакше: </w:t>
      </w:r>
    </w:p>
    <w:p>
      <w:pPr>
        <w:pStyle w:val="Web"/>
        <w:rPr/>
      </w:pPr>
      <w:r>
        <w:rPr/>
        <w:t>   </w:t>
      </w:r>
      <w:r>
        <w:rPr/>
        <w:t xml:space="preserve">Полюбiте щирим серцем </w:t>
        <w:br/>
        <w:t xml:space="preserve">   Велику руїну... </w:t>
      </w:r>
    </w:p>
    <w:p>
      <w:pPr>
        <w:pStyle w:val="Web"/>
        <w:rPr/>
      </w:pPr>
      <w:r>
        <w:rPr/>
        <w:t xml:space="preserve">Та навiть якщо людина любить свою країну, якщо розумiє її страждання i вже здатна розлучитися з ярмом i пристати до боротьби, це ще не є гарантiєю вiд помилок. Бажати змiн - не те саме, що усвiдомлю вати, якi саме змiни потрiбнi. Шевченко застерiгає: </w:t>
      </w:r>
    </w:p>
    <w:p>
      <w:pPr>
        <w:pStyle w:val="Web"/>
        <w:rPr/>
      </w:pPr>
      <w:r>
        <w:rPr/>
        <w:t>   </w:t>
      </w:r>
      <w:r>
        <w:rPr/>
        <w:t xml:space="preserve">У чужому краю </w:t>
        <w:br/>
        <w:t xml:space="preserve">   Не шукайте, не питайте </w:t>
        <w:br/>
        <w:t xml:space="preserve">   Того, що немає </w:t>
        <w:br/>
        <w:t xml:space="preserve">   I на небi, а не тiлько </w:t>
        <w:br/>
        <w:t xml:space="preserve">   На чужому полi. </w:t>
        <w:br/>
        <w:t xml:space="preserve">   В своїй хатi своя й правда, </w:t>
        <w:br/>
        <w:t xml:space="preserve">   I сила, i воля. </w:t>
      </w:r>
    </w:p>
    <w:p>
      <w:pPr>
        <w:pStyle w:val="Web"/>
        <w:rPr/>
      </w:pPr>
      <w:r>
        <w:rPr/>
        <w:t xml:space="preserve">Справдi, неможливо досягти успiху в суспiльних перетвореннях, калькуючи щось чуже без урахування власних нацiональних особливос тей - вiдштовхуватися завжди треба вiн наявних реалiй. I вiд власної iсторiї, яка дає не лише пiдстави пишатися славою предкiв, а й сумнi незабутнi уроки, про якi треба нагадувати. Як щодо Польщi, яка "впала, та й вас роздавила". Якщо забувати уроки iсторiї, якщо бездумно боротися, може вийти знову, що: </w:t>
      </w:r>
    </w:p>
    <w:p>
      <w:pPr>
        <w:pStyle w:val="Web"/>
        <w:rPr/>
      </w:pPr>
      <w:r>
        <w:rPr/>
        <w:t>   </w:t>
      </w:r>
      <w:r>
        <w:rPr/>
        <w:t xml:space="preserve">Доборолась Україна </w:t>
        <w:br/>
        <w:t xml:space="preserve">   До самого краю. </w:t>
        <w:br/>
        <w:t xml:space="preserve">   Гiрше ляха свої </w:t>
        <w:br/>
        <w:t xml:space="preserve">   Дiти її розпинають. </w:t>
      </w:r>
    </w:p>
    <w:p>
      <w:pPr>
        <w:pStyle w:val="Web"/>
        <w:rPr/>
      </w:pPr>
      <w:r>
        <w:rPr/>
        <w:t xml:space="preserve">Отже, вчитися треба на уроках власної iсторiї, знаючи i минуле, i сучасне саме своєї країни. </w:t>
      </w:r>
    </w:p>
    <w:p>
      <w:pPr>
        <w:pStyle w:val="Web"/>
        <w:rPr/>
      </w:pPr>
      <w:r>
        <w:rPr/>
        <w:t>   </w:t>
      </w:r>
      <w:r>
        <w:rPr/>
        <w:t xml:space="preserve">Якби ви вчились так, як треба, </w:t>
        <w:br/>
        <w:t xml:space="preserve">   То й мудрiсть би була своя. - </w:t>
      </w:r>
    </w:p>
    <w:p>
      <w:pPr>
        <w:pStyle w:val="Web"/>
        <w:rPr/>
      </w:pPr>
      <w:r>
        <w:rPr/>
        <w:t xml:space="preserve">нагадує Шевченко. Але його "так як треба" не зводиться лише до знання свого традицiйного. Це значить: </w:t>
      </w:r>
    </w:p>
    <w:p>
      <w:pPr>
        <w:pStyle w:val="Web"/>
        <w:rPr/>
      </w:pPr>
      <w:r>
        <w:rPr/>
        <w:t>   </w:t>
      </w:r>
      <w:r>
        <w:rPr/>
        <w:t xml:space="preserve">Не дурiте самi себе, </w:t>
        <w:br/>
        <w:t xml:space="preserve">   Учiтесь, читайте, </w:t>
        <w:br/>
        <w:t xml:space="preserve">   I чужому научайтесь, </w:t>
        <w:br/>
        <w:t xml:space="preserve">   Й свого не цурайтесь. </w:t>
      </w:r>
    </w:p>
    <w:p>
      <w:pPr>
        <w:pStyle w:val="Web"/>
        <w:spacing w:before="280" w:after="280"/>
        <w:rPr/>
      </w:pPr>
      <w:r>
        <w:rPr/>
        <w:t xml:space="preserve">Саме таке розумiння морального обов'язку українцiв перед своєю державою - любити Батькiвщину, бути небайдужим до долi народу, боротися за краще майбутнє, шанувати пам'ять предкiв, але робити це розумно, учитися iнколи й на чужому досвiдi, та не обожнювати його - є справедливим на всi час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5:00Z</dcterms:modified>
  <cp:revision>3</cp:revision>
  <dc:subject/>
  <dc:title/>
</cp:coreProperties>
</file>