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ружба народiв у творчостi Тараса Шевченка</w:t>
      </w:r>
    </w:p>
    <w:p>
      <w:pPr>
        <w:pStyle w:val="Web"/>
        <w:rPr/>
      </w:pPr>
      <w:r>
        <w:rPr/>
        <w:t xml:space="preserve">Усi ми знаємо Тараса Григоровича Шевченка як українського народного письменника, справжнього патрiота своєї нацiї. Майже усе написане ним було присвячене Українi, яку поет змальовував з великою любов'ю. Його заклик "Свою Україну любiть" проходить червоною ниткою через усю його творчiсть, так само, як мотив ненавистi до поневолювачiв рiдного народу. Але чи є це пiдставою вважати, що Шевченко ставив свою нацiю понад усе? </w:t>
      </w:r>
    </w:p>
    <w:p>
      <w:pPr>
        <w:pStyle w:val="Web"/>
        <w:rPr/>
      </w:pPr>
      <w:r>
        <w:rPr/>
        <w:t xml:space="preserve">Може скластися таке враження - багато рядкiв його творiв присвяченi обвинуваченню царської Росiї або польської шляхти. Та лише на перший погляд. Тiльки в дуже обмежених людей патрiотизм набуває форми несприйняття i ворожого ставлення до усiх iнших нацiй. Тараса Шевченка ж обмеженою людиною назвати нiяк не можна. </w:t>
      </w:r>
    </w:p>
    <w:p>
      <w:pPr>
        <w:pStyle w:val="Web"/>
        <w:rPr/>
      </w:pPr>
      <w:r>
        <w:rPr/>
        <w:t xml:space="preserve">"З його слiв я вперше зрозумiв, як треба любити батькiвщину i свiй народ" - пише про Шевченка... грузинський поет Акакiй Церетелi у статтi "Мої спогади про Шевченка", який вiдчув пiсля спiлкування з українсь ким Кобзарем спорiдненiсть доль двох настiльки рiзних народiв. </w:t>
      </w:r>
    </w:p>
    <w:p>
      <w:pPr>
        <w:pStyle w:val="Web"/>
        <w:rPr/>
      </w:pPr>
      <w:r>
        <w:rPr/>
        <w:t xml:space="preserve">"Сей новий патрiотизм нашого поета, - уточнює цю думку Iван Франко, - ...основується свiдомо та твердо на любовi до всiх людей, на бажаннi загальнолюдського братерства, на прихильностi до всiх пригноблених i покривджених, мiж котрими перша i найближча серцю поета його рiдна Україна". </w:t>
      </w:r>
    </w:p>
    <w:p>
      <w:pPr>
        <w:pStyle w:val="Web"/>
        <w:rPr/>
      </w:pPr>
      <w:r>
        <w:rPr/>
        <w:t xml:space="preserve">Для будь-якої людини є природним любити найрiднiше. Але вiддаючи серце близьким людям, наприклад, членам своєї родини, культурна людина не вважатиме ворогами усiх iнших людей лише за те, що вони не входять в коло "близьких". Те саме є справедливим i щодо ставлення патрiота до iнших народiв. </w:t>
      </w:r>
    </w:p>
    <w:p>
      <w:pPr>
        <w:pStyle w:val="Web"/>
        <w:rPr/>
      </w:pPr>
      <w:r>
        <w:rPr/>
        <w:t xml:space="preserve">Так, нам вiдомо з творiв Шевченка, як вiн ставився до Росiйської iмперiї - "тюрми народiв". Вiн засуджував колонiальну полiтику росiй-ського царизму, увесь державний устрiй. Але саме Iмперiя, царизм були його ворогами - а не росiяни взагалi. "Москалi" як представники ворожого устрою - а не росiйського народу. Росiйський народ у його зображеннi був майже такою самою жертвою, як український та всi iншi народи, що входили до складу Росiйської iмперiї. </w:t>
      </w:r>
    </w:p>
    <w:p>
      <w:pPr>
        <w:pStyle w:val="Web"/>
        <w:rPr/>
      </w:pPr>
      <w:r>
        <w:rPr/>
        <w:t>   </w:t>
      </w:r>
      <w:r>
        <w:rPr/>
        <w:t xml:space="preserve">Од молдаванiна до фiнна </w:t>
        <w:br/>
        <w:t xml:space="preserve">   На всiх язиках все мовчить, - </w:t>
      </w:r>
    </w:p>
    <w:p>
      <w:pPr>
        <w:pStyle w:val="Web"/>
        <w:rPr/>
      </w:pPr>
      <w:r>
        <w:rPr/>
        <w:t xml:space="preserve">пише Шевченко, але його спiвчуття поневоленим також охоплює усiх "од молдаванiна до фiнна". Поет закликає до солiдарностi мiж безправними народами, до їх об'єднання проти спiльного ворога - конкретно го суспiльного ладу. </w:t>
      </w:r>
    </w:p>
    <w:p>
      <w:pPr>
        <w:pStyle w:val="Web"/>
        <w:rPr/>
      </w:pPr>
      <w:r>
        <w:rPr/>
        <w:t xml:space="preserve">Так само у "Гайдамаках" та iнших творах на iсторичну тематику, хоча у деяких героїв звучить ворожiсть до "ляхiв" взагалi, не слiд плутати їх слова з авторськими. Польський народ не був у розумiннi Шевченка ворогом українцiв, так само, як народ росiйський. </w:t>
      </w:r>
    </w:p>
    <w:p>
      <w:pPr>
        <w:pStyle w:val="Web"/>
        <w:rPr/>
      </w:pPr>
      <w:r>
        <w:rPr/>
        <w:t xml:space="preserve">Так, упродовж рiзних iсторичних перiодiв певнi нацiї пригноблю ються представниками iнших, i образи за це часто живуть довше за власне поневолення. Але Шевченко не пiддається й таким образам. Вiн пам'ятає про спорiдненiсть мiж близькими нацiями краще, нiж про ситуативну ворожнечу. </w:t>
      </w:r>
    </w:p>
    <w:p>
      <w:pPr>
        <w:pStyle w:val="Web"/>
        <w:rPr/>
      </w:pPr>
      <w:r>
        <w:rPr/>
        <w:t>   </w:t>
      </w:r>
      <w:r>
        <w:rPr/>
        <w:t xml:space="preserve">Того ж батька, такi ж дiти, - </w:t>
        <w:br/>
        <w:t xml:space="preserve">   Жити б та брататься. </w:t>
        <w:br/>
        <w:t xml:space="preserve">   Нi, не вмiли, не хотiли, </w:t>
        <w:br/>
        <w:t xml:space="preserve">   Треба роз'єднаться! - </w:t>
      </w:r>
    </w:p>
    <w:p>
      <w:pPr>
        <w:pStyle w:val="Web"/>
        <w:rPr/>
      </w:pPr>
      <w:r>
        <w:rPr/>
        <w:t xml:space="preserve">пише вiн про український та польский народи. До народного повстання гайдамакiв призвiв не конфлiкт мiж iнтересами саме народiв - винною є польська шляхта, а самi нацiї, на його думку, є братнiми. I пiзнiше, у вiршi "Ще як були ми козаками" , поет повертається до цiєї ж теми: </w:t>
      </w:r>
    </w:p>
    <w:p>
      <w:pPr>
        <w:pStyle w:val="Web"/>
        <w:rPr/>
      </w:pPr>
      <w:r>
        <w:rPr/>
        <w:t>   </w:t>
      </w:r>
      <w:r>
        <w:rPr/>
        <w:t xml:space="preserve">Отак-то, ляше, друже-брате! </w:t>
        <w:br/>
        <w:t xml:space="preserve">   Неситiї ксьондзи, магнати </w:t>
        <w:br/>
        <w:t xml:space="preserve">   Нас порiзнили, розвели... </w:t>
        <w:br/>
        <w:t xml:space="preserve">   Шевченко мрiє про об'єднання мiж слов'янськими народами: </w:t>
        <w:br/>
        <w:t xml:space="preserve">   Щоб усi слов'яни стали </w:t>
        <w:br/>
        <w:t xml:space="preserve">   Добрими братами, </w:t>
        <w:br/>
        <w:t xml:space="preserve">   I синами сонця правди... </w:t>
      </w:r>
    </w:p>
    <w:p>
      <w:pPr>
        <w:pStyle w:val="Web"/>
        <w:rPr/>
      </w:pPr>
      <w:r>
        <w:rPr/>
        <w:t xml:space="preserve">Це - рядки з поеми "Єретик". До речi, образ ворога в цiй поемi грають вже не "москалi" чи "ляхи-шляхтичi", а нiмцi - чергове уособлення колонiальної полiтики, як такої, на прикладi конкретних iсторичних обставин. </w:t>
      </w:r>
    </w:p>
    <w:p>
      <w:pPr>
        <w:pStyle w:val="Web"/>
        <w:rPr/>
      </w:pPr>
      <w:r>
        <w:rPr/>
        <w:t xml:space="preserve">I, нарештi, доказом ставлення Кобзаря до дружби всiх народiв можуть стати рядки ("I Архiмед, i Галiлей"): </w:t>
      </w:r>
    </w:p>
    <w:p>
      <w:pPr>
        <w:pStyle w:val="Web"/>
        <w:rPr/>
      </w:pPr>
      <w:r>
        <w:rPr/>
        <w:t>   </w:t>
      </w:r>
      <w:r>
        <w:rPr/>
        <w:t xml:space="preserve">I на оновленiй землi </w:t>
        <w:br/>
        <w:t xml:space="preserve">   Врага не буде супостата, </w:t>
        <w:br/>
        <w:t xml:space="preserve">   А буде син, i буде мати, </w:t>
        <w:br/>
        <w:t xml:space="preserve">   I будуть люди на землi. </w:t>
      </w:r>
    </w:p>
    <w:p>
      <w:pPr>
        <w:pStyle w:val="Web"/>
        <w:spacing w:before="280" w:after="280"/>
        <w:rPr/>
      </w:pPr>
      <w:r>
        <w:rPr/>
        <w:t xml:space="preserve">Саме "люди" взагалi, без роздiлення на народи, або пригноблених та тих, хто гнобить. Отже, дружба народiв була не лише темою що епiзодично порушувалась у рiзних його творах - вона була частиною шевченкiвської мрiї про свiтле майбутнє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3:00Z</dcterms:created>
  <dc:creator/>
  <dc:description>www.ukrreferat.com</dc:description>
  <dc:language>en-US</dc:language>
  <cp:lastModifiedBy>Verstka</cp:lastModifiedBy>
  <dcterms:modified xsi:type="dcterms:W3CDTF">2003-04-21T08:05:00Z</dcterms:modified>
  <cp:revision>3</cp:revision>
  <dc:subject/>
  <dc:title/>
</cp:coreProperties>
</file>