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брази ватажкiв гайдамацького руху в поемi Тараса Шевченка "Гайдамаки"</w:t>
      </w:r>
    </w:p>
    <w:p>
      <w:pPr>
        <w:pStyle w:val="Web"/>
        <w:rPr/>
      </w:pPr>
      <w:r>
        <w:rPr/>
        <w:t xml:space="preserve">Поема Тараса Шевченка "Гайдамаки" змальовує картину селянського повстання 1768 року, вiдомого в iсторiї пiд назвою Колiївщина, приводом до якого були знущання конфедератiв над населенням Правобережної України. Почавшись у районi Чигирина, воно швидко поширилося майже на всю Київщину i частково на Подiлля й докотилося до Уманi. На його чолi спочатку стояв запорожець Максим Залiзняк, але потiм до нього приєднався уманський сотник Iван Гонта. Таким є iсторичне пiдгрунтя шевченкiвської поеми. </w:t>
      </w:r>
    </w:p>
    <w:p>
      <w:pPr>
        <w:pStyle w:val="Web"/>
        <w:rPr/>
      </w:pPr>
      <w:r>
        <w:rPr/>
        <w:t xml:space="preserve">Але не слiд забувати, що письменник зображує iсторичнi подiї iнакше, нiж це роблять iсторики. Замiсть фактiв на перший план виходять художнi узагальнення, те саме стосується й образiв ватажкiв - героїв поеми. Завдання поета не в тому, щоб якнайдостовiрнiше вiдтворити портрети реальних iсторичних осiб, а в тому, щоб з їх допомогою висловити власнi думки з приводу iсторичної подiї, хоча вiдомо, що образи Залiзняка i Гонти надихали Шевченка змалку, з тих часiв, коли вiн слухав пiснi кобзарiв, у тому числi присвяченi Колiївщинi. Зрозумiло, чому вони постають у поемi зромантизованими та у дечому зiдеалiзованими. </w:t>
      </w:r>
    </w:p>
    <w:p>
      <w:pPr>
        <w:pStyle w:val="Web"/>
        <w:rPr/>
      </w:pPr>
      <w:r>
        <w:rPr/>
        <w:t>   </w:t>
      </w:r>
      <w:r>
        <w:rPr/>
        <w:t xml:space="preserve">Лiта орел, лiта сизий </w:t>
        <w:br/>
        <w:t xml:space="preserve">   Попiд небесами, </w:t>
        <w:br/>
        <w:t xml:space="preserve">   Гуля Максим, гуля батько </w:t>
        <w:br/>
        <w:t xml:space="preserve">   Степами, лiсами. </w:t>
      </w:r>
    </w:p>
    <w:p>
      <w:pPr>
        <w:pStyle w:val="Web"/>
        <w:rPr/>
      </w:pPr>
      <w:r>
        <w:rPr/>
        <w:t xml:space="preserve">I образ, i стиль зображення Шевченко запозичує у народної пiснi, пiдкреслюючи народнiсть Залiзняка, який: </w:t>
      </w:r>
    </w:p>
    <w:p>
      <w:pPr>
        <w:pStyle w:val="Web"/>
        <w:rPr/>
      </w:pPr>
      <w:r>
        <w:rPr/>
        <w:t>   </w:t>
      </w:r>
      <w:r>
        <w:rPr/>
        <w:t xml:space="preserve">I воює, i гарцює </w:t>
        <w:br/>
        <w:t xml:space="preserve">   З усiєї сили. </w:t>
      </w:r>
    </w:p>
    <w:p>
      <w:pPr>
        <w:pStyle w:val="Web"/>
        <w:rPr/>
      </w:pPr>
      <w:r>
        <w:rPr/>
        <w:t xml:space="preserve">Залiзняк змальовується як цiлiсна особистiсть, що живе лише однiєю метою, проте це не заважає йому спiвчувати простим людям (наприклад Яремi) i взагалi бути близьким до них, за що гайдамаки називають його "батьком". Вiн вмiє не лише битися, а й вчасно пiдбадьорити гайдамакiв, пiдтримати їхнiй бойовий дух. Його образ - образ улюбленця народу, "громади в сiряках". Ярема, виведений в поемi саме як представник цього народу, символiчно стає Залiзняковi за сина: </w:t>
      </w:r>
    </w:p>
    <w:p>
      <w:pPr>
        <w:pStyle w:val="Web"/>
        <w:rPr/>
      </w:pPr>
      <w:r>
        <w:rPr/>
        <w:t>   </w:t>
      </w:r>
      <w:r>
        <w:rPr/>
        <w:t xml:space="preserve">Придбав Максим собi сина </w:t>
        <w:br/>
        <w:t xml:space="preserve">   На всю Україну. </w:t>
        <w:br/>
        <w:t xml:space="preserve">   Хоч нерiдний син Ярема, </w:t>
        <w:br/>
        <w:t xml:space="preserve">   А щира дитина. </w:t>
      </w:r>
    </w:p>
    <w:p>
      <w:pPr>
        <w:pStyle w:val="Web"/>
        <w:rPr/>
      </w:pPr>
      <w:r>
        <w:rPr/>
        <w:t xml:space="preserve">та й iншi повстанцi кажуть про Залiзняка: "У нас один старший - батько Максим". </w:t>
      </w:r>
    </w:p>
    <w:p>
      <w:pPr>
        <w:pStyle w:val="Web"/>
        <w:rPr/>
      </w:pPr>
      <w:r>
        <w:rPr/>
        <w:t xml:space="preserve">Дещо iншими фарбами змальовується образ другого народного ватажка - Iвана Гонти. Вiн суворiший i трагiчнiший, основна риса, що пiдкреслюється в ньому - майже фанатична вiрнiсть присязi та справi помсти. Узявши в руки "священого ножа", щоб рiзати ворогiв, Гонта вже нi перед чим не зупиняється. Вiн сам, власними руками, вбиває навiть своїх дiтей. </w:t>
      </w:r>
    </w:p>
    <w:p>
      <w:pPr>
        <w:pStyle w:val="Web"/>
        <w:rPr/>
      </w:pPr>
      <w:r>
        <w:rPr/>
        <w:t>   </w:t>
      </w:r>
      <w:r>
        <w:rPr/>
        <w:t xml:space="preserve">Поцiлуйте мене, дiти, </w:t>
        <w:br/>
        <w:t xml:space="preserve">   Бо не я вбиваю, </w:t>
        <w:br/>
        <w:t xml:space="preserve">   А присяга. </w:t>
      </w:r>
    </w:p>
    <w:p>
      <w:pPr>
        <w:pStyle w:val="Web"/>
        <w:rPr/>
      </w:pPr>
      <w:r>
        <w:rPr/>
        <w:t xml:space="preserve">- каже Гонта. Але, хоча його рука й не здригнулася, це вбивство вiн переживає дуже тяжко i повертається потiм, щоб поховати своїх дiтей. </w:t>
      </w:r>
    </w:p>
    <w:p>
      <w:pPr>
        <w:pStyle w:val="Web"/>
        <w:rPr/>
      </w:pPr>
      <w:r>
        <w:rPr/>
        <w:t xml:space="preserve">Iсторичнi джерела, до речi, цього факту не пiдтверджують: цим епiзодом Шевченко пiдкреслює глибину ненавистi українського народу до загарбникiв та його готовнiсть пiти на будь-якi жертви в iм'я визвольної боротьби. </w:t>
      </w:r>
    </w:p>
    <w:p>
      <w:pPr>
        <w:pStyle w:val="Web"/>
        <w:rPr/>
      </w:pPr>
      <w:r>
        <w:rPr/>
        <w:t xml:space="preserve">Кроком вiд романтизацiї до реалiзму є подання образiв Залiзняка i Гонти саме як "отаманiв... кривавого дiла". Шевченко не зупиняється перед зображенням рiзанини та кривавих розправ. У цьому проявляється його вiрнiсть вiдтворенню духу епохи. Але поет зовсiм не засуджує своїх героїв за жорстокiсть - в його зображеннi вона була єдино можливою i справедливою вiдповiддю не менш жорстоким поневолювачам. </w:t>
      </w:r>
    </w:p>
    <w:p>
      <w:pPr>
        <w:pStyle w:val="Web"/>
        <w:rPr/>
      </w:pPr>
      <w:r>
        <w:rPr/>
        <w:t>   </w:t>
      </w:r>
      <w:r>
        <w:rPr/>
        <w:t xml:space="preserve">Сумно, страшно, а згадаєш - </w:t>
        <w:br/>
        <w:t xml:space="preserve">   Серце усмiхнеться. </w:t>
      </w:r>
    </w:p>
    <w:p>
      <w:pPr>
        <w:pStyle w:val="Web"/>
        <w:rPr/>
      </w:pPr>
      <w:r>
        <w:rPr/>
        <w:t xml:space="preserve">Цi два рядки вичерпно характеризують думку Шевченка стосовно зображуваної епохи. </w:t>
      </w:r>
    </w:p>
    <w:p>
      <w:pPr>
        <w:pStyle w:val="Web"/>
        <w:rPr/>
      </w:pPr>
      <w:r>
        <w:rPr/>
        <w:t xml:space="preserve">А особисте ставлення поета до ватажкiв народного повстання, що розкривається дуже короткими, але найголовнiшими для шевченкiвсь кого розумiння їхнiх образiв характеристиками, можна побачити у лiричному вiдступi ("Гомонiла Україна..."): Гонта для нього насампе ред "мученик праведний", тодi як Залiзняк - "душа щира". </w:t>
      </w:r>
    </w:p>
    <w:p>
      <w:pPr>
        <w:pStyle w:val="Web"/>
        <w:spacing w:before="280" w:after="280"/>
        <w:rPr/>
      </w:pPr>
      <w:r>
        <w:rPr/>
        <w:t xml:space="preserve">Саме такими полюбив цi образи автор, i саме такими вони постають перед читачами. Народ не повинен забувати своїх героїв, як забув, де знаходяться їхнi могили. Без пам'ятi про минуле годi й сподiватись, що майбутнє буде свiтлiшим за те, що є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3:00Z</dcterms:created>
  <dc:creator/>
  <dc:description>www.ukrreferat.com</dc:description>
  <dc:language>en-US</dc:language>
  <cp:lastModifiedBy>Verstka</cp:lastModifiedBy>
  <dcterms:modified xsi:type="dcterms:W3CDTF">2003-04-21T08:05:00Z</dcterms:modified>
  <cp:revision>3</cp:revision>
  <dc:subject/>
  <dc:title/>
</cp:coreProperties>
</file>