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Ярема - типовий представник повсталого народу (за поемою Тараса Шевченко "Гайдамаки")</w:t>
      </w:r>
    </w:p>
    <w:p>
      <w:pPr>
        <w:pStyle w:val="Web"/>
        <w:rPr/>
      </w:pPr>
      <w:r>
        <w:rPr/>
        <w:t xml:space="preserve">Над поемою "Гайдамаки" Т.  Шевченко працював з 1839 до 1841 року у вiльний час вiд занять в Академiї мистецтв. Поема вийшла друком 1842 року власним коштом автора. Ця поема стала подiєю не лише в українськiй, а й в усiй європейськiй лiтературi. Головне джерело поеми - народнi перекази i пiснi. Є тут i реальнi постатi, i вигаданi. Гонта i Залiзняк - це, як вiдомо, iсторичнi особи. А ось Ярема Галайда - це збiрний образ українського повсталого народу. Такої iсторичної постатi не було, це витвiр Т.  Шевченка. Сам Шевченко пише: "Галайда вполовину видуманий". Шевченкознавцi пояснюють слово "вполовину" так: "видумана" поетом любовна сюжетна лiнiя Яреми - Оксани, а не сам герой поеми. Загально визнано, що головний герой поеми "Гайдамаки" - це повсталий народ. А Ярема - його типовий представник. </w:t>
      </w:r>
    </w:p>
    <w:p>
      <w:pPr>
        <w:pStyle w:val="Web"/>
        <w:rPr/>
      </w:pPr>
      <w:r>
        <w:rPr/>
        <w:t xml:space="preserve">Хто вiн такий? Це наймит-попихач, над яким знущається загребу щий i жорстокий Лейба. Яремi доводиться багато працювати, у нього багато обов'язкiв. Ярема "гнувся", "нагинався", мовчки виконував роботу; заступитися за нього нiкому: це "сирота убогий". Але за наругу вiн не нарiкає, такої вже вiн вдачi: добрий, не мстивий, нiжний. </w:t>
      </w:r>
    </w:p>
    <w:p>
      <w:pPr>
        <w:pStyle w:val="Web"/>
        <w:rPr/>
      </w:pPr>
      <w:r>
        <w:rPr/>
        <w:t xml:space="preserve">I все ж Ярема - "сирота багатий": вiн по-справжньому багатий душею, багатий на щиру дiвочу любов. Оксана його теж щиро любить. Оце щире, глибоке кохання є найвищим iдеалом Яреми, окрилює його, не дає занепасти духом. </w:t>
      </w:r>
    </w:p>
    <w:p>
      <w:pPr>
        <w:pStyle w:val="Web"/>
        <w:rPr/>
      </w:pPr>
      <w:r>
        <w:rPr/>
        <w:t xml:space="preserve">Але сталася бiла: титаря убили, а Оксану украли. Без коханої вiн не уявляє собi життя. Особиста кривда робить його сильним i рiшучим. I все- таки не лише особистi iнтереси, а i вболiвання за свiй понiвечений народ роблять його месником. Ярема iде в гайдамаки. Йому дають прiзвищу Галайда, яке теж означає - бездомний, бурлака. Але тепер у нього є дiм, сiм'я, учителi - це Гонта, Залiзняк, козаки. Ярема хоче стати сторуким, вiн так люто ненавидить ворогiв свого народу, що коли й умре, говорить вiн, то з могили встане мучити шляхту. Ярема дуже змiнився: у нього "виросли крила", тепер вiн "неба достане, коли полетить". Спочатку Ярема-наймит дивував нас своєю рабською покiрнiстю, потiм романтичним нiжним коханням, а Ярема-месник вражає нас своєю грiзною силою, незвичайною хоробрiстю, а понад усе - якоюсь вулканiчною люттю до панiв i навiть жорстокiстю: </w:t>
      </w:r>
    </w:p>
    <w:p>
      <w:pPr>
        <w:pStyle w:val="Web"/>
        <w:rPr/>
      </w:pPr>
      <w:r>
        <w:rPr/>
        <w:t>   </w:t>
      </w:r>
      <w:r>
        <w:rPr/>
        <w:t xml:space="preserve">А Ярема - страшно глянуть - </w:t>
        <w:br/>
        <w:t xml:space="preserve">   По три, по чотири так i кладе… </w:t>
      </w:r>
    </w:p>
    <w:p>
      <w:pPr>
        <w:pStyle w:val="Web"/>
        <w:rPr/>
      </w:pPr>
      <w:r>
        <w:rPr/>
        <w:t xml:space="preserve">Звичайно, Ярема - образ романтичний. А романтичне зображення героїв вимагає вiд письменника i прийому гiперболiзацiї, i емоцiйного викладу, i барвистого вислову. Ярема надiлений винятковими рисами, але не протиставлений народу. Вiн весь час з народом, роздiляє з ним ярмо неволi i радiсть перемоги над гнобителями. Це звичайний гайдамака, i автор на цьому наголошує. Шевченко надiляє Ярему щастям наприкiнцi поеми: вони повiнчалися з Оксаною вранцi, а ввечерi вiн повертається в загiн Залiзняка, якому вiн став за сина: </w:t>
      </w:r>
    </w:p>
    <w:p>
      <w:pPr>
        <w:pStyle w:val="Web"/>
        <w:rPr/>
      </w:pPr>
      <w:r>
        <w:rPr/>
        <w:t>   </w:t>
      </w:r>
      <w:r>
        <w:rPr/>
        <w:t xml:space="preserve">Придбав Максим собi сина </w:t>
        <w:br/>
        <w:t xml:space="preserve">   На всю Україну. </w:t>
        <w:br/>
        <w:t xml:space="preserve">   Хоч не рiдний син Ярема, </w:t>
        <w:br/>
        <w:t xml:space="preserve">   А щира дитина. </w:t>
      </w:r>
    </w:p>
    <w:p>
      <w:pPr>
        <w:pStyle w:val="Web"/>
        <w:spacing w:before="280" w:after="280"/>
        <w:rPr/>
      </w:pPr>
      <w:r>
        <w:rPr/>
        <w:t xml:space="preserve">За вiдданiсть народнiй справi прославився Ярема. Про нього складають пiснi. Важливо, що Ярема не гине. Вiн i такi, як вiн, мають передати наступному поколiнню естафету святої боротьби за святу вол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3:00Z</dcterms:created>
  <dc:creator/>
  <dc:description>www.ukrreferat.com</dc:description>
  <dc:language>en-US</dc:language>
  <cp:lastModifiedBy>Verstka</cp:lastModifiedBy>
  <dcterms:modified xsi:type="dcterms:W3CDTF">2003-04-21T08:05:00Z</dcterms:modified>
  <cp:revision>3</cp:revision>
  <dc:subject/>
  <dc:title/>
</cp:coreProperties>
</file>