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 народного спiвця в поезiї Тараса Шевченка</w:t>
      </w:r>
    </w:p>
    <w:p>
      <w:pPr>
        <w:pStyle w:val="Web"/>
        <w:rPr/>
      </w:pPr>
      <w:r>
        <w:rPr/>
        <w:t>   </w:t>
      </w:r>
      <w:r>
        <w:rPr/>
        <w:t xml:space="preserve">Поет - не жрець, що курить фiмiам </w:t>
        <w:br/>
        <w:t xml:space="preserve">   Чи творить в тишинi нiчнiй молитву, </w:t>
        <w:br/>
        <w:t xml:space="preserve">   Поет - борець, що кличе вiйсько в битву </w:t>
        <w:br/>
        <w:t xml:space="preserve">   I першим йде в запеклу битву сам. </w:t>
        <w:br/>
        <w:t xml:space="preserve">   / А. Малишко / </w:t>
      </w:r>
    </w:p>
    <w:p>
      <w:pPr>
        <w:pStyle w:val="Web"/>
        <w:rPr/>
      </w:pPr>
      <w:r>
        <w:rPr/>
        <w:t xml:space="preserve">На шляхах бойових звитяг i на мирному полi творчої працi поряд з людиною, поряд з народом - його пiсня-душа, частина його творчої пiсенної душi. </w:t>
      </w:r>
    </w:p>
    <w:p>
      <w:pPr>
        <w:pStyle w:val="Web"/>
        <w:rPr/>
      </w:pPr>
      <w:r>
        <w:rPr/>
        <w:t xml:space="preserve">У нiй все, чим живе людина, чим живе народ. Її творцi i виконавцi завжди посiдали почесне мiсце серед оборонцiв Вiтчизни. Боян спiвав славу землi руськiй, пiдтримували дух воїнiв запорожськi кобзарi, зiгрiвав душу своїми пiснями-думами знаменитий Остап Вересай. </w:t>
      </w:r>
    </w:p>
    <w:p>
      <w:pPr>
        <w:pStyle w:val="Web"/>
        <w:rPr/>
      </w:pPr>
      <w:r>
        <w:rPr/>
        <w:t xml:space="preserve">Образу народного спiвця багато уваги придiляє Т. Г. Шевченко. </w:t>
      </w:r>
    </w:p>
    <w:p>
      <w:pPr>
        <w:pStyle w:val="Web"/>
        <w:rPr/>
      </w:pPr>
      <w:r>
        <w:rPr/>
        <w:t xml:space="preserve">З фолькльору i лiтератур рiзних народiв ми знаємо про акинiв, трубадурiв, шансоньє... Поет-спiвець Шевченко - це людина трагiчної долi, старий козак: </w:t>
      </w:r>
    </w:p>
    <w:p>
      <w:pPr>
        <w:pStyle w:val="Web"/>
        <w:rPr/>
      </w:pPr>
      <w:r>
        <w:rPr/>
        <w:t>   </w:t>
      </w:r>
      <w:r>
        <w:rPr/>
        <w:t xml:space="preserve">Перебендя старий, слiпий - </w:t>
        <w:br/>
        <w:t xml:space="preserve">   Хто його не знає? </w:t>
        <w:br/>
        <w:t xml:space="preserve">   Вiн усюди вештається </w:t>
        <w:br/>
        <w:t xml:space="preserve">   Та на кобзi грає. </w:t>
        <w:br/>
        <w:t xml:space="preserve">   А хто грає, того знають </w:t>
        <w:br/>
        <w:t xml:space="preserve">   I дякують люди: </w:t>
        <w:br/>
        <w:t xml:space="preserve">   Вiн їм тугу розганяє, </w:t>
        <w:br/>
        <w:t xml:space="preserve">   Хоч сам свiтом нудить… </w:t>
        <w:br/>
        <w:t xml:space="preserve">   ("Перебендя") </w:t>
      </w:r>
    </w:p>
    <w:p>
      <w:pPr>
        <w:pStyle w:val="Web"/>
        <w:rPr/>
      </w:pPr>
      <w:r>
        <w:rPr/>
        <w:t xml:space="preserve">Як рiдного зустрiчають кобзаря у кожному селi: </w:t>
      </w:r>
    </w:p>
    <w:p>
      <w:pPr>
        <w:pStyle w:val="Web"/>
        <w:rPr/>
      </w:pPr>
      <w:r>
        <w:rPr/>
        <w:t>   </w:t>
      </w:r>
      <w:r>
        <w:rPr/>
        <w:t xml:space="preserve">- Кобзар iде! Кобзар iде! - </w:t>
        <w:br/>
        <w:t xml:space="preserve">   Та всi, якомога, </w:t>
        <w:br/>
        <w:t xml:space="preserve">   Хлопцiв кинули, побiгли </w:t>
        <w:br/>
        <w:t xml:space="preserve">   Зустрiчать слiпого! </w:t>
        <w:br/>
        <w:t xml:space="preserve">   ("Мар'яна-черниця") </w:t>
      </w:r>
    </w:p>
    <w:p>
      <w:pPr>
        <w:pStyle w:val="Web"/>
        <w:rPr/>
      </w:pPr>
      <w:r>
        <w:rPr/>
        <w:t xml:space="preserve">I грали кобзарi про давню славу i мужнiсть козацьку. В їхнiх думах (i тiльки в них!) жила iсторiя України, з її свiтлими i темними, гiркими часами, в них йшлося "Про Чалого", "Як Сiч руйнували". Але життя є життя - i веселої мiг заспiвати кобзар. </w:t>
      </w:r>
    </w:p>
    <w:p>
      <w:pPr>
        <w:pStyle w:val="Web"/>
        <w:rPr/>
      </w:pPr>
      <w:r>
        <w:rPr/>
        <w:t>   </w:t>
      </w:r>
      <w:r>
        <w:rPr/>
        <w:t xml:space="preserve">З дiвчатами на вигонi - </w:t>
        <w:br/>
        <w:t xml:space="preserve">   Гриця та веснянку, </w:t>
        <w:br/>
        <w:t xml:space="preserve">   А у шинку з парубками - </w:t>
        <w:br/>
        <w:t xml:space="preserve">   Сербина, Шинкарку. </w:t>
        <w:br/>
        <w:t xml:space="preserve">   ("Перебендя") </w:t>
      </w:r>
    </w:p>
    <w:p>
      <w:pPr>
        <w:pStyle w:val="Web"/>
        <w:rPr/>
      </w:pPr>
      <w:r>
        <w:rPr/>
        <w:t xml:space="preserve">Епiзодичний, але яскравий образ народного спiвця ми бачимо i в поемi Шевченка "Гайдамаки". Старий Волох пiдтримує бойвоий дух повстанцiв, спiваючи про Максима Залiзняка, спiває для рядових гайдамакiв (щоб старшина не почула!). Або: </w:t>
      </w:r>
    </w:p>
    <w:p>
      <w:pPr>
        <w:pStyle w:val="Web"/>
        <w:rPr/>
      </w:pPr>
      <w:r>
        <w:rPr/>
        <w:t>   </w:t>
      </w:r>
      <w:r>
        <w:rPr/>
        <w:t xml:space="preserve">Братайтеся з нами, </w:t>
        <w:br/>
        <w:t xml:space="preserve">   З нами, козаками, </w:t>
        <w:br/>
        <w:t xml:space="preserve">   Згадаймо Богдана, </w:t>
        <w:br/>
        <w:t xml:space="preserve">   Старого гетьмана, </w:t>
        <w:br/>
        <w:t xml:space="preserve">   Будете панами. </w:t>
        <w:br/>
        <w:t xml:space="preserve">   ("Гайдамаки") </w:t>
      </w:r>
    </w:p>
    <w:p>
      <w:pPr>
        <w:pStyle w:val="Web"/>
        <w:rPr/>
      </w:pPr>
      <w:r>
        <w:rPr/>
        <w:t xml:space="preserve">Образ кобзаря для Шевченка нерозривний з образом України: </w:t>
      </w:r>
    </w:p>
    <w:p>
      <w:pPr>
        <w:pStyle w:val="Web"/>
        <w:rPr/>
      </w:pPr>
      <w:r>
        <w:rPr/>
        <w:t>   </w:t>
      </w:r>
      <w:r>
        <w:rPr/>
        <w:t xml:space="preserve">Утни, батьку, щоб нехотя </w:t>
        <w:br/>
        <w:t xml:space="preserve">   На весь свiт почули, </w:t>
        <w:br/>
        <w:t xml:space="preserve">   Що дiялось в Українi, </w:t>
        <w:br/>
        <w:t xml:space="preserve">   За що погибала, </w:t>
        <w:br/>
        <w:t xml:space="preserve">   За що слава козацькая </w:t>
        <w:br/>
        <w:t xml:space="preserve">   На всiм свiтi стала. </w:t>
        <w:br/>
        <w:t xml:space="preserve">   ("До Основ'яненка") </w:t>
      </w:r>
    </w:p>
    <w:p>
      <w:pPr>
        <w:pStyle w:val="Web"/>
        <w:rPr/>
      </w:pPr>
      <w:r>
        <w:rPr/>
        <w:t xml:space="preserve">Кобзарем народним вiн називає основ'яненка, i сам став генiальним Кобзарем своєї неньки-України. Змушений бiльшу половину життя провести на чужинi, поет заздрив волi бандуриста: </w:t>
      </w:r>
    </w:p>
    <w:p>
      <w:pPr>
        <w:pStyle w:val="Web"/>
        <w:rPr/>
      </w:pPr>
      <w:r>
        <w:rPr/>
        <w:t>   </w:t>
      </w:r>
      <w:r>
        <w:rPr/>
        <w:t xml:space="preserve">Бандуристе, орле сизий! </w:t>
        <w:br/>
        <w:t xml:space="preserve">   Добре тобi, брате! </w:t>
        <w:br/>
        <w:t xml:space="preserve">   Маєш крила, маєш силу, </w:t>
        <w:br/>
        <w:t xml:space="preserve">   Є коли лiтати </w:t>
        <w:br/>
        <w:t xml:space="preserve">   Тепер лети ж в Україну - </w:t>
        <w:br/>
        <w:t xml:space="preserve">   Тебе виглядають... </w:t>
        <w:br/>
        <w:t xml:space="preserve">   ("Н. Маркевичу") </w:t>
      </w:r>
    </w:p>
    <w:p>
      <w:pPr>
        <w:pStyle w:val="Web"/>
        <w:rPr/>
      </w:pPr>
      <w:r>
        <w:rPr/>
        <w:t xml:space="preserve">I Тараса чекала Україна. Вiн вiрив у це, душею рвався на береги Днiпра, у вишневi садки; туди, на Батькiвщину, посилав вiн свої думи, квiти-дiти. I закликав, молив: </w:t>
      </w:r>
    </w:p>
    <w:p>
      <w:pPr>
        <w:pStyle w:val="Web"/>
        <w:rPr/>
      </w:pPr>
      <w:r>
        <w:rPr/>
        <w:t>   </w:t>
      </w:r>
      <w:r>
        <w:rPr/>
        <w:t xml:space="preserve">Привiтай же, моя ненько, </w:t>
        <w:br/>
        <w:t xml:space="preserve">   Моя Україно, </w:t>
        <w:br/>
        <w:t xml:space="preserve">   Моїх дiток нерозумних, </w:t>
        <w:br/>
        <w:t xml:space="preserve">   Як свою дитину! </w:t>
        <w:br/>
        <w:t xml:space="preserve">   ("Думи мої...") </w:t>
      </w:r>
    </w:p>
    <w:p>
      <w:pPr>
        <w:pStyle w:val="Web"/>
        <w:rPr/>
      </w:pPr>
      <w:r>
        <w:rPr/>
        <w:t xml:space="preserve">Отож, образ спiвця народного - це i образ самого Шевченка, не випадково ж народ називає його Кобзарем. Якщо повно характеризува ти цей образ, то треба аналiзувати всю творчiсть генiального художни ка, письменника, поета. Скажемо тiльки, що в нiй - все те, що робить безсмертним наш народ, нашу душу, нашу пiсню. </w:t>
      </w:r>
    </w:p>
    <w:p>
      <w:pPr>
        <w:pStyle w:val="Web"/>
        <w:spacing w:before="280" w:after="280"/>
        <w:rPr/>
      </w:pPr>
      <w:r>
        <w:rPr/>
        <w:t>   </w:t>
      </w:r>
      <w:r>
        <w:rPr/>
        <w:t xml:space="preserve">Наша дума, наша пiсня </w:t>
        <w:br/>
        <w:t xml:space="preserve">   Не вмре, не загине. </w:t>
        <w:br/>
        <w:t xml:space="preserve">   От де, люди, наша слава, </w:t>
        <w:br/>
        <w:t xml:space="preserve">   Слава України. </w:t>
        <w:br/>
        <w:t xml:space="preserve">   ("До Основ'яненка"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5:00Z</dcterms:modified>
  <cp:revision>3</cp:revision>
  <dc:subject/>
  <dc:title/>
</cp:coreProperties>
</file>