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метей - символiчний образ нескореного народу (за поемою Тараса Шевченка "Кавказ")</w:t>
      </w:r>
    </w:p>
    <w:p>
      <w:pPr>
        <w:pStyle w:val="Web"/>
        <w:rPr/>
      </w:pPr>
      <w:r>
        <w:rPr/>
        <w:t>   </w:t>
      </w:r>
      <w:r>
        <w:rPr/>
        <w:t xml:space="preserve">О немовкнуча кобзо тараса, </w:t>
        <w:br/>
        <w:t xml:space="preserve">   Як ти, будячи помсту i гнiв, </w:t>
        <w:br/>
        <w:t xml:space="preserve">   Вiдкликалась на стогiн Кавказу, </w:t>
        <w:br/>
        <w:t xml:space="preserve">   на брязкiт його кайданiв! </w:t>
        <w:br/>
        <w:t xml:space="preserve">   / Г. Леонiдзе / </w:t>
      </w:r>
    </w:p>
    <w:p>
      <w:pPr>
        <w:pStyle w:val="Web"/>
        <w:rPr/>
      </w:pPr>
      <w:r>
        <w:rPr/>
        <w:t xml:space="preserve">Переклад О. Новицького. </w:t>
      </w:r>
    </w:p>
    <w:p>
      <w:pPr>
        <w:pStyle w:val="Web"/>
        <w:rPr/>
      </w:pPr>
      <w:r>
        <w:rPr/>
        <w:t xml:space="preserve">Майже в кожного народу вiд прадавнiх часiв збереглися легенди. Багато легенд i мiфiв народилося в Елладi. Серед них був мiф про Прометея, що розповiдає, як мужнiй титан викрав у богiв вогонь i принiс його людям. За це вiн був жорстоко покараний найсильнiшим з усiх богiв Зевсом: Прометея прикували до скелi. Щодня до нього прилiтав Орел i клював печiнку. Але Прометей не скорився, не зрiкся своєї приязнi до людей. I добро перемогло - Геракл його визволив. </w:t>
      </w:r>
    </w:p>
    <w:p>
      <w:pPr>
        <w:pStyle w:val="Web"/>
        <w:rPr/>
      </w:pPr>
      <w:r>
        <w:rPr/>
        <w:t xml:space="preserve">Легенда про мужнього титана живе й житиме вiками. Нiколи не загине незламний Прометей, образ якого став символом мужностi, непоборимостi, символом служiння людям, жертовностi в iм'я людей. </w:t>
      </w:r>
    </w:p>
    <w:p>
      <w:pPr>
        <w:pStyle w:val="Web"/>
        <w:rPr/>
      </w:pPr>
      <w:r>
        <w:rPr/>
        <w:t xml:space="preserve">Багато письменникiв рiзних часiв звертаються до образу легендар ного героя. Ним надихалися i античнi автори, i письменники пiзнiших часiв: Кальдерон, Вольтер, Шеллi, Гете, Байрон, Рилєєв. </w:t>
      </w:r>
    </w:p>
    <w:p>
      <w:pPr>
        <w:pStyle w:val="Web"/>
        <w:rPr/>
      </w:pPr>
      <w:r>
        <w:rPr/>
        <w:t xml:space="preserve">Знаходимо ми образ Прометея i в творах української лiтератури: у "Соборi" О. Гончара, у Лесi Українки ("В катакобмах"), у А. Малишка, у I.  Драча, у I. Муратова та iнших. </w:t>
      </w:r>
    </w:p>
    <w:p>
      <w:pPr>
        <w:pStyle w:val="Web"/>
        <w:rPr/>
      </w:pPr>
      <w:r>
        <w:rPr/>
        <w:t xml:space="preserve">Особливе мiсце посiдає образ Прометея в поемi Шевченка "Кавказ" (адже за легендою мужнiй титан був прикований до скелi саме в горах Кавказу). Великий Кобзар в легендарному образi показує незборимiсть, безсмертя народiв, хай поневолених, але нескорених - свого рiдного, чи росiйського, чи народiв Кавказу... </w:t>
      </w:r>
    </w:p>
    <w:p>
      <w:pPr>
        <w:pStyle w:val="Web"/>
        <w:rPr/>
      </w:pPr>
      <w:r>
        <w:rPr/>
        <w:t xml:space="preserve">Двоголовий орел царизму довбе серце народу. </w:t>
      </w:r>
    </w:p>
    <w:p>
      <w:pPr>
        <w:pStyle w:val="Web"/>
        <w:rPr/>
      </w:pPr>
      <w:r>
        <w:rPr/>
        <w:t xml:space="preserve">"Кати знущаються над нами," - пише поет. Вгодованi пани позбавляють людей шматка хлiба, кують кайдани, у ярма запрягають "братiв незрячих, гречкосiїв", хоча брехливо твердять, що "по закону апостола" люблять брата. Все це рани на тiлi Прометея-народу. </w:t>
      </w:r>
    </w:p>
    <w:p>
      <w:pPr>
        <w:pStyle w:val="Web"/>
        <w:rPr/>
      </w:pPr>
      <w:r>
        <w:rPr/>
        <w:t>   </w:t>
      </w:r>
      <w:r>
        <w:rPr/>
        <w:t xml:space="preserve">За кого ж ти розiп'явся, </w:t>
        <w:br/>
        <w:t xml:space="preserve">   Христе, сине Божий? - </w:t>
      </w:r>
    </w:p>
    <w:p>
      <w:pPr>
        <w:pStyle w:val="Web"/>
        <w:rPr/>
      </w:pPr>
      <w:r>
        <w:rPr/>
        <w:t xml:space="preserve">з болем запитує Тарас. Вiн вiрить у щирiсть Христової жертви. А круг себе бачить стiльки христопродавцiв (i серед служителiв церкви - теж)! </w:t>
      </w:r>
    </w:p>
    <w:p>
      <w:pPr>
        <w:pStyle w:val="Web"/>
        <w:rPr/>
      </w:pPr>
      <w:r>
        <w:rPr/>
        <w:t xml:space="preserve">Святим вважають царя Давида, який "свинi пас та дружню жiнку взяв до себе, а друга вбив". Звiри в людськiй подобi просять благосло вення церкви на братовбивство i кровопролиття. Дiставши його, "а потiм в дар [їй] приносять з пожару вкрадений покров". </w:t>
      </w:r>
    </w:p>
    <w:p>
      <w:pPr>
        <w:pStyle w:val="Web"/>
        <w:rPr/>
      </w:pPr>
      <w:r>
        <w:rPr/>
        <w:t xml:space="preserve">Це теж рани на душi i серцi Прометея-народу. </w:t>
      </w:r>
    </w:p>
    <w:p>
      <w:pPr>
        <w:pStyle w:val="Web"/>
        <w:rPr/>
      </w:pPr>
      <w:r>
        <w:rPr/>
        <w:t xml:space="preserve">Неволя панує у царськiй iмперiї, "на всiх язиках все мовчить, бо благоденствує" (!). "Благоденствує": голодна дитина вмирає пiд тином, люди "нiмi на панщину iдуть", пани "кайданами мiняються, правдою торгують". Iнакше кажучи, "усi ми в золотi i голi". </w:t>
      </w:r>
    </w:p>
    <w:p>
      <w:pPr>
        <w:pStyle w:val="Web"/>
        <w:rPr/>
      </w:pPr>
      <w:r>
        <w:rPr/>
        <w:t xml:space="preserve">I на Кавказi царськi сатрапи "застукали сердешну волю". Пролилося море слiз i кровi, у якому можна було б утопити "всiх iмператорiв". </w:t>
      </w:r>
    </w:p>
    <w:p>
      <w:pPr>
        <w:pStyle w:val="Web"/>
        <w:rPr/>
      </w:pPr>
      <w:r>
        <w:rPr/>
        <w:t xml:space="preserve">Але великий Кобзар вiрить: "Встане правда! Встане воля!" Прийде Геракл, визволить Прометея. та не можна чекати, слiд i свої зусилля докласти до справи визволення: </w:t>
      </w:r>
    </w:p>
    <w:p>
      <w:pPr>
        <w:pStyle w:val="Web"/>
        <w:rPr/>
      </w:pPr>
      <w:r>
        <w:rPr/>
        <w:t>   </w:t>
      </w:r>
      <w:r>
        <w:rPr/>
        <w:t xml:space="preserve">Борiтеся - поборете! </w:t>
        <w:br/>
        <w:t xml:space="preserve">   Вам Бог помагає! </w:t>
        <w:br/>
        <w:t xml:space="preserve">   За вас правда, за вас слава </w:t>
        <w:br/>
        <w:t xml:space="preserve">   I воля святая. </w:t>
      </w:r>
    </w:p>
    <w:p>
      <w:pPr>
        <w:pStyle w:val="Web"/>
        <w:rPr/>
      </w:pPr>
      <w:r>
        <w:rPr/>
        <w:t xml:space="preserve">Не вип'є хижий двоглавий орел кровi народної, оживає серце народне i смiється, i лунає над свiтом живе слово. </w:t>
      </w:r>
    </w:p>
    <w:p>
      <w:pPr>
        <w:pStyle w:val="Web"/>
        <w:rPr/>
      </w:pPr>
      <w:r>
        <w:rPr/>
        <w:t xml:space="preserve">А ми повторюємо i повторюємо слова великого поета: </w:t>
      </w:r>
    </w:p>
    <w:p>
      <w:pPr>
        <w:pStyle w:val="Web"/>
        <w:rPr/>
      </w:pPr>
      <w:r>
        <w:rPr/>
        <w:t>   </w:t>
      </w:r>
      <w:r>
        <w:rPr/>
        <w:t xml:space="preserve">Не вмирає душа наша, </w:t>
        <w:br/>
        <w:t xml:space="preserve">   Не вмирає воля, </w:t>
        <w:br/>
        <w:t xml:space="preserve">   I неситий не виоре </w:t>
        <w:br/>
        <w:t xml:space="preserve">   На днi моря поле, </w:t>
        <w:br/>
        <w:t xml:space="preserve">   Не скує душi живої </w:t>
        <w:br/>
        <w:t xml:space="preserve">   I слова живого... </w:t>
      </w:r>
    </w:p>
    <w:p>
      <w:pPr>
        <w:pStyle w:val="Web"/>
        <w:rPr/>
      </w:pPr>
      <w:r>
        <w:rPr/>
        <w:t xml:space="preserve">На жаль, не дожив Тарас до часiв, коли здiйснилися його мрiї, справдилася вiра. Живе його вiльний народ, звучить його рiдна солов'їна мова. Вдячнi нащадки своєму Кобзаревi, що подарував їм "огонь в одежi слова", "правдиву iскру Прометея" (за висловом Iвана Франка). </w:t>
      </w:r>
    </w:p>
    <w:p>
      <w:pPr>
        <w:pStyle w:val="Web"/>
        <w:spacing w:before="280" w:after="280"/>
        <w:rPr/>
      </w:pPr>
      <w:r>
        <w:rPr/>
        <w:t xml:space="preserve">I в душi кожної людини, що готова жити заради iнших людей, служити народовi, завжди горiтиме iскра незгасимого вогню Промете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3:00Z</dcterms:created>
  <dc:creator/>
  <dc:description>www.ukrreferat.com</dc:description>
  <dc:language>en-US</dc:language>
  <cp:lastModifiedBy>Verstka</cp:lastModifiedBy>
  <dcterms:modified xsi:type="dcterms:W3CDTF">2003-04-21T08:06:00Z</dcterms:modified>
  <cp:revision>3</cp:revision>
  <dc:subject/>
  <dc:title/>
</cp:coreProperties>
</file>