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 жiнки-матерi у творах Тараса Шевченка</w:t>
      </w:r>
    </w:p>
    <w:p>
      <w:pPr>
        <w:pStyle w:val="Web"/>
        <w:rPr/>
      </w:pPr>
      <w:r>
        <w:rPr/>
        <w:t>   </w:t>
      </w:r>
      <w:r>
        <w:rPr/>
        <w:t xml:space="preserve">Три тяжкие доли имела судьба... </w:t>
        <w:br/>
        <w:t xml:space="preserve">   И первая доля - с рабом повенчаться; </w:t>
        <w:br/>
        <w:t xml:space="preserve">   Вторая - быть матерью сына раба </w:t>
        <w:br/>
        <w:t xml:space="preserve">   И третья - до гроба рабу покоряться. </w:t>
        <w:br/>
        <w:t xml:space="preserve">   И все эти тяжкие доли легли </w:t>
        <w:br/>
        <w:t xml:space="preserve">   На женщину русской земли. </w:t>
        <w:br/>
        <w:t xml:space="preserve">   / М. О. Некрасов / </w:t>
      </w:r>
    </w:p>
    <w:p>
      <w:pPr>
        <w:pStyle w:val="Web"/>
        <w:rPr/>
      </w:pPr>
      <w:r>
        <w:rPr/>
        <w:t xml:space="preserve">Перша половина ХIХ столiття. Росiя - пiд чоботом самодержав ства, у ярмi крiпаччини стогнуть люди. Крiпака можна продати, помiняти на собаку, до смертi засiкти рiзками за найменшу провину, забрати у солдати. Та найбiльш трагiчна доля жiнки-селянки, особливо - матерi-крiпачки. Т. Г. Шевченко бачив це з дитинства. </w:t>
      </w:r>
    </w:p>
    <w:p>
      <w:pPr>
        <w:pStyle w:val="Web"/>
        <w:rPr/>
      </w:pPr>
      <w:r>
        <w:rPr/>
        <w:t>   </w:t>
      </w:r>
      <w:r>
        <w:rPr/>
        <w:t xml:space="preserve">Там матiр добрую мою </w:t>
        <w:br/>
        <w:t xml:space="preserve">   Ще молодую у могилу </w:t>
        <w:br/>
        <w:t xml:space="preserve">   Нужда та праця положила... </w:t>
        <w:br/>
        <w:t xml:space="preserve">   А сестри... Сестри, горе вам, </w:t>
        <w:br/>
        <w:t xml:space="preserve">   Мої голубки молодiї. </w:t>
        <w:br/>
        <w:t xml:space="preserve">   Для кого в свiтi живете? </w:t>
        <w:br/>
        <w:t xml:space="preserve">   Ви в наймах виросли, чужiї, </w:t>
        <w:br/>
        <w:t xml:space="preserve">   У наймах коси побiлiють, </w:t>
        <w:br/>
        <w:t xml:space="preserve">   У наймах, сестри, й умрете. </w:t>
        <w:br/>
        <w:t xml:space="preserve">   ("Якби ви знали, паничi...") </w:t>
      </w:r>
    </w:p>
    <w:p>
      <w:pPr>
        <w:pStyle w:val="Web"/>
        <w:rPr/>
      </w:pPr>
      <w:r>
        <w:rPr/>
        <w:t xml:space="preserve">Пережив поет втрату коханої Оксани, яку спiткала доля Катерини. Знав багатьох нещасних жiнок. I доля матерi-страдницi стає одною з провiдних тем його творчостi (мабуть, другою пiсля теми боротьби). </w:t>
      </w:r>
    </w:p>
    <w:p>
      <w:pPr>
        <w:pStyle w:val="Web"/>
        <w:rPr/>
      </w:pPr>
      <w:r>
        <w:rPr/>
        <w:t xml:space="preserve">Страждає героїня вiрша "Сон", яка збирає урожай з панської ниви, а власне дитя покинула без догляду "у холодку пiд снопом". </w:t>
      </w:r>
    </w:p>
    <w:p>
      <w:pPr>
        <w:pStyle w:val="Web"/>
        <w:rPr/>
      </w:pPr>
      <w:r>
        <w:rPr/>
        <w:t>   </w:t>
      </w:r>
      <w:r>
        <w:rPr/>
        <w:t xml:space="preserve">Йому боляче бачити, що: </w:t>
        <w:br/>
        <w:t xml:space="preserve">   ...А онде пiд тином </w:t>
        <w:br/>
        <w:t xml:space="preserve">   Опухла дитина голодная мре, </w:t>
        <w:br/>
        <w:t xml:space="preserve">   А мати пшеницю на панщинi жне… </w:t>
        <w:br/>
        <w:t xml:space="preserve">   ("Сон") </w:t>
      </w:r>
    </w:p>
    <w:p>
      <w:pPr>
        <w:pStyle w:val="Web"/>
        <w:rPr/>
      </w:pPr>
      <w:r>
        <w:rPr/>
        <w:t>   </w:t>
      </w:r>
      <w:r>
        <w:rPr/>
        <w:t xml:space="preserve">Мати Лiлеї "... все журилась... i плакала" </w:t>
        <w:br/>
        <w:t xml:space="preserve">   …та нашого злого пана </w:t>
        <w:br/>
        <w:t xml:space="preserve">   кляла-проклинала. Та й умерла". </w:t>
        <w:br/>
        <w:t xml:space="preserve">   ("Лiлея") </w:t>
      </w:r>
    </w:p>
    <w:p>
      <w:pPr>
        <w:pStyle w:val="Web"/>
        <w:rPr/>
      </w:pPr>
      <w:r>
        <w:rPr/>
        <w:t xml:space="preserve">Мати Марини днями i ночами просиджує перед вiкнами помiщиць кого будинку, не в змозi визволити доньку з пазурiв ласого пана ("Марина"). Кров'ю обливається серце матерi Алкiда ("Неофiти"), коли вона бачить, як дикi звiри розривають на аренi Колiзею її сина, її дитину. </w:t>
      </w:r>
    </w:p>
    <w:p>
      <w:pPr>
        <w:pStyle w:val="Web"/>
        <w:rPr/>
      </w:pPr>
      <w:r>
        <w:rPr/>
        <w:t xml:space="preserve">Трохи м'якшою була доля з Ганною ("Наймичка"), але i їй нелегко жити поряд iз сином, не признаючись, що вона його мати. </w:t>
      </w:r>
    </w:p>
    <w:p>
      <w:pPr>
        <w:pStyle w:val="Web"/>
        <w:rPr/>
      </w:pPr>
      <w:r>
        <w:rPr/>
        <w:t xml:space="preserve">Причини цього горя трохи рiзнi. Переважно вони соцiальнi. Вiд панської необмеженої влади i сваволi страждають героїнi однойменних вiрша i поеми "Сон", всевладний пан занапастив матiр Лiлеї, бiжить </w:t>
        <w:br/>
        <w:t xml:space="preserve">у поле за донькою, яка збожеволiла, знечещена паном, i гине разом з нею мати Марини. </w:t>
      </w:r>
    </w:p>
    <w:p>
      <w:pPr>
        <w:pStyle w:val="Web"/>
        <w:rPr/>
      </w:pPr>
      <w:r>
        <w:rPr/>
        <w:t xml:space="preserve">Часом причини страждань жiнки-матерi релiгiйно-соцiально-психо логiчнi. Алкiд ("Неофiти") приймає нову релiгiю, яка несе справедливiсть, - християнство, перших християн переслiдують - i вiн гине. Але релiгiйна тема звучить тут ширше: мати розумiє, що син бореться за правду i справедливiсть, тому страждає, але не дорiкає йому. </w:t>
      </w:r>
    </w:p>
    <w:p>
      <w:pPr>
        <w:pStyle w:val="Web"/>
        <w:rPr/>
      </w:pPr>
      <w:r>
        <w:rPr/>
        <w:t xml:space="preserve">Якого ж порятунку шукають героїнi творiв Шевченка? Де його шукають? Частiше всього вони - покiрнi жертви, що мовчки сраждають i гинуть. Покiрно йде мати Iвася ("Сон"), "щоб дожать до ланового ще копу", все, на що вона здатна - це мрiя-сон про волю. Проклинаючи (але не бiльш) пана вмирає мати Лiлеї. Лише благає пожалiти її дочку мати Марини. </w:t>
      </w:r>
    </w:p>
    <w:p>
      <w:pPr>
        <w:pStyle w:val="Web"/>
        <w:rPr/>
      </w:pPr>
      <w:r>
        <w:rPr/>
        <w:t xml:space="preserve">Не протестує i Ганна ("Наймичка"), але вона шукає порятунку в людськiй добротi, пiдкинувши дитину заможним лiтнiм селянам. I не помиляється. Адже це простi люди з серцем i душею, що вмiють любити i спiвчувати. </w:t>
      </w:r>
    </w:p>
    <w:p>
      <w:pPr>
        <w:pStyle w:val="Web"/>
        <w:rPr/>
      </w:pPr>
      <w:r>
        <w:rPr/>
        <w:t xml:space="preserve">Свiдомiший протест матерi Алкiда: втративши сина, вона продовжує його справу, несе синове слово - слово правди людям i проклинає тирана. </w:t>
      </w:r>
    </w:p>
    <w:p>
      <w:pPr>
        <w:pStyle w:val="Web"/>
        <w:rPr/>
      </w:pPr>
      <w:r>
        <w:rPr/>
        <w:t xml:space="preserve">Отже, показавши страждання безправної, хоч i прекрасної ("нiчого кращого немає, як тая мати молодая") жiнки-матерi, поет нiби кличе: "Давайте ж щось зробимо, щоб не каралася так гiрко людина, мати, вiд якої - все найпрекраснiше на землi! Порвiмо кайдани!" I тодi: </w:t>
      </w:r>
    </w:p>
    <w:p>
      <w:pPr>
        <w:pStyle w:val="Web"/>
        <w:spacing w:before="280" w:after="280"/>
        <w:rPr/>
      </w:pPr>
      <w:r>
        <w:rPr/>
        <w:t>   </w:t>
      </w:r>
      <w:r>
        <w:rPr/>
        <w:t xml:space="preserve">Врага не буде супостата, </w:t>
        <w:br/>
        <w:t xml:space="preserve">   А буде син, i буде мати, </w:t>
        <w:br/>
        <w:t xml:space="preserve">   I будуть люди на земл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6:00Z</dcterms:modified>
  <cp:revision>3</cp:revision>
  <dc:subject/>
  <dc:title/>
</cp:coreProperties>
</file>