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Жiноча доля у творчостi Тараса Шевченка</w:t>
      </w:r>
    </w:p>
    <w:p>
      <w:pPr>
        <w:pStyle w:val="Web"/>
        <w:rPr/>
      </w:pPr>
      <w:r>
        <w:rPr/>
        <w:t xml:space="preserve">Поряд з величними постатями героїчних борцiв, народних месникiв, поряд з iсторичними дiячами визвольного руху у творчостi Т.Г. Шевченка проходить прекрасний своєю моральною силою i чистотою образ трудящої жiнки-матерi, сестри, дiвчини, коханої. "Такого полум'яного культу материнства, - писав М.Г. Рильський, - такого апофеозу жiночого кохання i жiночої муки не знайти, мабуть, нi в одного з поетiв свiту. Нещасний в особистому життi, Шевченко найвищу i найчистiшу красу свiту бачив у жiнцi, в матерi". А сам, як ми знаємо, рiс без матерi: "там матiр добрую мою ще молодую у могилу нужда та праця положила…" А пiзнiше Тарас Шевченко став вiльним, але одружитися так i не встиг, так що своїх дiтей i дружини у нього не було. Мрiяв вiн поселитися в Українi, одружитися з Ликерiєю Полусмаковою, але обставини склалися по-iншому. </w:t>
      </w:r>
    </w:p>
    <w:p>
      <w:pPr>
        <w:pStyle w:val="Web"/>
        <w:rPr/>
      </w:pPr>
      <w:r>
        <w:rPr/>
        <w:t xml:space="preserve">I все-таки вiн дуже любив дiтей, завжди їм спiвчував, i улюблений його образ - це мати з дитям. Щаслива мати, вiльна, як у тому "снi", що приснився крiпачцi: </w:t>
      </w:r>
    </w:p>
    <w:p>
      <w:pPr>
        <w:pStyle w:val="Web"/>
        <w:rPr/>
      </w:pPr>
      <w:r>
        <w:rPr/>
        <w:t>   </w:t>
      </w:r>
      <w:r>
        <w:rPr/>
        <w:t xml:space="preserve">У нашiм раї на землi </w:t>
        <w:br/>
        <w:t xml:space="preserve">   Нiчого кращого немає, </w:t>
        <w:br/>
        <w:t xml:space="preserve">   Як тая мати молодая </w:t>
        <w:br/>
        <w:t xml:space="preserve">   З своїм дитяточком малим… </w:t>
        <w:br/>
        <w:t xml:space="preserve">   I на оновленiй землi </w:t>
        <w:br/>
        <w:t xml:space="preserve">   Врага не буде, супостата, </w:t>
        <w:br/>
        <w:t xml:space="preserve">   А буде син, i буде мати, </w:t>
        <w:br/>
        <w:t xml:space="preserve">   I будуть люди на землi… </w:t>
      </w:r>
    </w:p>
    <w:p>
      <w:pPr>
        <w:pStyle w:val="Web"/>
        <w:rPr/>
      </w:pPr>
      <w:r>
        <w:rPr/>
        <w:t xml:space="preserve">Для Т.Г. Шевченка жiноча недоля була згустком болю, що запiкся в його серцi. Крiпацька неволя - це доля рiдної матерi, яку передчасно "у могилу нужда та праця положила", доля сестер Катрi, Ярини, Марiї - голубок молодих, у яких "коси в наймах побiлiють", це трагiчна доля його першої трепетної любовi - Оксани Коваленко, доля всiх нещасних жiнок, що "нiмi на панщину iдуть i дiточок своїх ведуть". Т.Г. Шевченко гнiвно виступав проти жiночого безправ'я. Вiн нiби зiбрав воєдино у своєму зболеному серцi страждання поневолених жiнок усiх епох i схвильовано розповiв про них цiлому свiтовi. </w:t>
      </w:r>
    </w:p>
    <w:p>
      <w:pPr>
        <w:pStyle w:val="Web"/>
        <w:rPr/>
      </w:pPr>
      <w:r>
        <w:rPr/>
        <w:t xml:space="preserve">Один з перших жiночих образiв у Шевченка - це Катерина з одноiменної поеми. Її прообразом була його кохана Оксана Коваленко, з якою доля так i не звела Тараса. Першi героїнi Т.Г. Шевченка - нещаснi, сплюндрованi жiнки: Катерина, Оксана, Марина, Ганна. Згадаймо "Причинну", "Тополю", "Лiлею" - це все жiнки без щастя i долi. Правда, серед них пiзнiше з'явиться i бунтарка, яка пiдпалить панський маєток i помститься за свою ганьбу. Але таких було мало. Бiльшiсть дiвчат Шевченкового часу ставали жертвами помiщицької розпусти, часто накладали на себе руки. Назви його творiв: "Вiдьма", "Сова", "Слепая", "Мар'яна-черниця" - не випадковi: саме наймичками, вiдьмами, совами, слiпими, черницями були жiнки в тодiшньому суспiльствi. Кожна жiнка-жертва для поета рiдна: "моя се мати i сестра, моя се вiдьма, щоб ви знали…" </w:t>
      </w:r>
    </w:p>
    <w:p>
      <w:pPr>
        <w:pStyle w:val="Web"/>
        <w:rPr/>
      </w:pPr>
      <w:r>
        <w:rPr/>
        <w:t xml:space="preserve">Шевченковi поеми кличуть до помсти тим, хто топтав жiночу честь, гiднiсть i щастя. </w:t>
      </w:r>
    </w:p>
    <w:p>
      <w:pPr>
        <w:pStyle w:val="Web"/>
        <w:rPr/>
      </w:pPr>
      <w:r>
        <w:rPr/>
        <w:t xml:space="preserve">Менi особливо iмпонує образ Ганни iз поеми "Наймичка". Її життя заради сина, повнiстю принесене в жертву, - це материнський подвиг. Лише перед самою смертю вона розкриває синовi правду. </w:t>
      </w:r>
    </w:p>
    <w:p>
      <w:pPr>
        <w:pStyle w:val="Web"/>
        <w:rPr/>
      </w:pPr>
      <w:r>
        <w:rPr/>
        <w:t xml:space="preserve">Ще одна iз сторiнок шевченкiвських вiршiв - це удовине горе, коли єдиного сина забирають у солдати. </w:t>
      </w:r>
    </w:p>
    <w:p>
      <w:pPr>
        <w:pStyle w:val="Web"/>
        <w:rPr/>
      </w:pPr>
      <w:r>
        <w:rPr/>
        <w:t xml:space="preserve">Великий Кобзар писав i жартiвливi поезiї (на жаль, їх дуже мало) про веселу життєрадiсну українську жiнку, наприклад, "Утоптала стежечку". </w:t>
      </w:r>
    </w:p>
    <w:p>
      <w:pPr>
        <w:pStyle w:val="Web"/>
        <w:rPr/>
      </w:pPr>
      <w:r>
        <w:rPr/>
        <w:t xml:space="preserve">Шевченковi героїнi вмiють не тiльки терпiти страждання, а й мститися своїм поневолювачам: Оксана, божеволiючи, пiдпалює палати свого кривдника; Марина вбиває ножем пана, який знiвечив її молодiсть; вiдьма горить гнiвом, ненавистю до розпусника-пана. </w:t>
      </w:r>
    </w:p>
    <w:p>
      <w:pPr>
        <w:pStyle w:val="Web"/>
        <w:spacing w:before="280" w:after="280"/>
        <w:rPr/>
      </w:pPr>
      <w:r>
        <w:rPr/>
        <w:t xml:space="preserve">Тарас Григорович бачив у жiнцi передусiм духовну красу, обожнював материнство, уславлював вiрнiсть i щирiсть, але не прощає аморальностi й жорстокостi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4:00Z</dcterms:created>
  <dc:creator/>
  <dc:description>www.ukrreferat.com</dc:description>
  <dc:language>en-US</dc:language>
  <cp:lastModifiedBy>Verstka</cp:lastModifiedBy>
  <dcterms:modified xsi:type="dcterms:W3CDTF">2003-04-21T08:06:00Z</dcterms:modified>
  <cp:revision>3</cp:revision>
  <dc:subject/>
  <dc:title/>
</cp:coreProperties>
</file>