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Я не засуджую традицiй (роздуми над "Катериною" Тараса Шевченка)</w:t>
      </w:r>
    </w:p>
    <w:p>
      <w:pPr>
        <w:pStyle w:val="Web"/>
        <w:rPr/>
      </w:pPr>
      <w:r>
        <w:rPr/>
        <w:t xml:space="preserve">Реалiстична соцiально-побутова поема "Катерина" Т. Шевченка посiдає серед його раннiх творiв особливе мiсце. Цей лiрично-епiчний твiр - схвильована i хвилююча розповiдь про горе та поневiряння збезчещеної селянської дiвчини. Поема мiстить численнi лiричнi вiдступи-роздуми, у яких поет висловлює свої думки й почуття з приводу життя Катерини та причин її трагедiї. </w:t>
      </w:r>
    </w:p>
    <w:p>
      <w:pPr>
        <w:pStyle w:val="Web"/>
        <w:rPr/>
      </w:pPr>
      <w:r>
        <w:rPr/>
        <w:t xml:space="preserve">У художнiй лiтературi того перiоду було багато творiв на тему зведення простої дiвчини паном-спокусником. Але Шевченко пiшов далi, вiн трактував цю тему не тiльки в моральному, а в соцiальному та нацiональному планах. </w:t>
      </w:r>
    </w:p>
    <w:p>
      <w:pPr>
        <w:pStyle w:val="Web"/>
        <w:rPr/>
      </w:pPr>
      <w:r>
        <w:rPr/>
        <w:t xml:space="preserve">Сюжет поеми не надто складний: звичайна селянська дiвчина Катерина покохала "москаля" - панича-офiцера. Але: </w:t>
      </w:r>
    </w:p>
    <w:p>
      <w:pPr>
        <w:pStyle w:val="Web"/>
        <w:rPr/>
      </w:pPr>
      <w:r>
        <w:rPr/>
        <w:t>   </w:t>
      </w:r>
      <w:r>
        <w:rPr/>
        <w:t xml:space="preserve">Москаль любить жартуючи, </w:t>
        <w:br/>
        <w:t xml:space="preserve">   Жартуючи кине; </w:t>
        <w:br/>
        <w:t xml:space="preserve">   Пiде в свою Московщину, </w:t>
        <w:br/>
        <w:t xml:space="preserve">   А дiвчина гине... </w:t>
      </w:r>
    </w:p>
    <w:p>
      <w:pPr>
        <w:pStyle w:val="Web"/>
        <w:rPr/>
      </w:pPr>
      <w:r>
        <w:rPr/>
        <w:t xml:space="preserve">Катерина була не першою i не останньою серед схожих на неї дiвчат, що вiрили в кохання, та замiсть щастя зустрiли лише сором та осуджен ня з боку громади. Вона стала покриткою, її батьки не знесли сорому i вигнали дочку з немовлям "шукати собi пару". Катерина робить майже неможливе - знаходить колишнього коханця, але той вiдштовхує її. Пiсля такої наруги вона не витримує - покидає дитину i топиться. Її син лишається живим, але його доля - жебракувати на дорозi. </w:t>
      </w:r>
    </w:p>
    <w:p>
      <w:pPr>
        <w:pStyle w:val="Web"/>
        <w:rPr/>
      </w:pPr>
      <w:r>
        <w:rPr/>
        <w:t xml:space="preserve">Та головне в поемi - не сюжет. Як вже йшлося вище, Шевченко намагається розкрити причини трагедiї, що не зводяться до особистос тей власне Катерини чи того офiцера. </w:t>
      </w:r>
    </w:p>
    <w:p>
      <w:pPr>
        <w:pStyle w:val="Web"/>
        <w:rPr/>
      </w:pPr>
      <w:r>
        <w:rPr/>
        <w:t xml:space="preserve">Якщо просто перелiчити дiйових осiб поеми, виявиться, що їх трохи бiльше, нiж здається на перший погляд. Звiсно, це Катерина, панич, батьки дiвчини, син, але не лише вони. Є ще "люди", безiменнi, але численнi, ставлення яких до подiї й визначає долю Катерини. Якби не було "людей", батьки, що любили свою дочку, не вигнали б її з дому. "Люди" - це не просто люди, як сума невiдомих особистостей, вони уособлюють звичай. </w:t>
      </w:r>
    </w:p>
    <w:p>
      <w:pPr>
        <w:pStyle w:val="Web"/>
        <w:rPr/>
      </w:pPr>
      <w:r>
        <w:rPr/>
        <w:t>   </w:t>
      </w:r>
      <w:r>
        <w:rPr/>
        <w:t xml:space="preserve">Недоля не бачить, з ким їй жартувати, </w:t>
        <w:br/>
        <w:t xml:space="preserve">   А люде хоч бачуть, та людям не жаль: </w:t>
        <w:br/>
        <w:t xml:space="preserve">   "Нехай, - кажуть, - гине ледача дитина, </w:t>
        <w:br/>
        <w:t xml:space="preserve">   Коли не зумiла себе шанувать". - </w:t>
      </w:r>
    </w:p>
    <w:p>
      <w:pPr>
        <w:pStyle w:val="Web"/>
        <w:rPr/>
      </w:pPr>
      <w:r>
        <w:rPr/>
        <w:t xml:space="preserve">нагадує поет у лiричному вiдступi. </w:t>
      </w:r>
    </w:p>
    <w:p>
      <w:pPr>
        <w:pStyle w:val="Web"/>
        <w:rPr/>
      </w:pPr>
      <w:r>
        <w:rPr/>
        <w:t xml:space="preserve">Тут постає питання - чи звинувачує Шевченко цих людей, тобто звичай, народнi традицiї? </w:t>
      </w:r>
    </w:p>
    <w:p>
      <w:pPr>
        <w:pStyle w:val="Web"/>
        <w:rPr/>
      </w:pPr>
      <w:r>
        <w:rPr/>
        <w:t xml:space="preserve">У сучасному суспiльствi одинокi матерi перебувають пiд захистом держави, трагедiя покинутих жiнок стала суто особистою справою двох. Ми звикли швидше спiвчувати їм, анiж засуджувати. То, може, справж-ньою причиною поневiрянь Катерини є не вчинок розбещеного панича, а усе ж таки саме жорстокi звичаї? Але як тодi пояснити те, що у iнших творах Шевченко навпаки закликає шанувати народнi традицiї, повертатися до них? </w:t>
      </w:r>
    </w:p>
    <w:p>
      <w:pPr>
        <w:pStyle w:val="Web"/>
        <w:rPr/>
      </w:pPr>
      <w:r>
        <w:rPr/>
        <w:t xml:space="preserve">Суперечнiсть iснує тiльки на перший погляд. Щоб це зрозумiти, треба уявити собi уклад українського села за звичайних умов, а ще звернути увагу на майже незначну деталь - Катерину не вiдразу засуджують: вiд того, як поїхав панич до того, як Катерину покрили проходить деякий час. Чому? </w:t>
      </w:r>
    </w:p>
    <w:p>
      <w:pPr>
        <w:pStyle w:val="Web"/>
        <w:rPr/>
      </w:pPr>
      <w:r>
        <w:rPr/>
        <w:t xml:space="preserve">Вiдповiдь проста - якби Катерина зустрiчалася з парубком, що живе за звичаєм i роздiляє загальноприйнятi моральнi цiнностi, трагедiї просто не сталося б. Мiцна, здорова родина була основою селянського соцiально-економiчного устрою. Традицiї були покликанi її охороняти. Якби звичайний парубок за нормальних обставин вiдмовився одружитися, осудили б його. Вiн змiг би виправдати свiй вчинок лише тим, що дiвчина сама поводилась як "ледащо" чи розпусниця - тодi вона була б насправдi винною, а засудження - справедливим. Тому покарання до Катерини приходить "з запiзненням", їй надають час "виправити помилку". Та помилки нема - є зiткнення традицiй iз чужорiдним елементом. Тiльки "чужi люде", що не пiдкоряються умовам звичаїв, можуть безкарно кинути дiвчину одну спокутувати спiльний грiх. Саме проти цього й застерiгає усiх дiвчат Шевченко: </w:t>
      </w:r>
    </w:p>
    <w:p>
      <w:pPr>
        <w:pStyle w:val="Web"/>
        <w:rPr/>
      </w:pPr>
      <w:r>
        <w:rPr/>
        <w:t xml:space="preserve">Шануйтеся ж, любi, в недобру годину </w:t>
      </w:r>
    </w:p>
    <w:p>
      <w:pPr>
        <w:pStyle w:val="Web"/>
        <w:rPr/>
      </w:pPr>
      <w:r>
        <w:rPr/>
        <w:t xml:space="preserve">Щоб не довелося москаля шукать. </w:t>
      </w:r>
    </w:p>
    <w:p>
      <w:pPr>
        <w:pStyle w:val="Web"/>
        <w:rPr/>
      </w:pPr>
      <w:r>
        <w:rPr/>
        <w:t xml:space="preserve">Зiткнення рiзних культур, рiзних моральних цiнностей завжди вiдбувається болiсно. Ще гiрше, коли одна iз сторiн взагалi не схильна мати моральнi цiнностi. Єдина провина Катерини - її довiрливiсть. Єдина провина "людей" (тобто звичаїв) - їхня негнучкiсть, коли незвичну ситуацiю оцiнюють звичними мiрками. А от провина панича незрiвня но бiльша - вiн знає, що робить i не вiдчуває вiдповiдальностi за дiвчину, що вiддала йому серце, але стоїть на iншiй соцiальнiй сходинцi, i навiть за власну дитину. </w:t>
      </w:r>
    </w:p>
    <w:p>
      <w:pPr>
        <w:pStyle w:val="Web"/>
        <w:spacing w:before="280" w:after="280"/>
        <w:rPr/>
      </w:pPr>
      <w:r>
        <w:rPr/>
        <w:t xml:space="preserve">Шевченко не засуджує традицiї. Вiн засуджує вiдсутнiсть моральних норм у панiв, для яких доля простих людей - нiщ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6:00Z</dcterms:modified>
  <cp:revision>3</cp:revision>
  <dc:subject/>
  <dc:title/>
</cp:coreProperties>
</file>