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Реальне і фантастичне в баладі Т. Шевченка «Тополя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I.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 Край дороги стоїть тополя. (Чумак біля неї сумно зупиняється, чабан із со</w:t>
        <w:softHyphen/>
        <w:t>пілкою печальну мелодію заграє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Історія тополі. (Дівчина покохала козака, а той загину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bCs/>
          <w:color w:val="000000"/>
          <w:sz w:val="26"/>
          <w:szCs w:val="24"/>
        </w:rPr>
        <w:t>.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Застереження автора молодим дівчатам. (Минають роки, марніє краса, зали</w:t>
        <w:softHyphen/>
        <w:t>шаються спогади про зустрічі з чорнобривими козака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Дівчина чекає на козака. (Вона нудить світом, нічого не розрадить її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Мати хоче одружити дочку зі старим та багатим. (Дівчина попереджає, що краще помре, ніж одружиться з ним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V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Дівчина іде до ворожки. (Вона хоче знати, що сталося з коханим, бо розлука така тяжка, що чорнобрива хоче втопитис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V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Ворожка дає зілля. (Його треба тричі випит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V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Дівчина випиває його, стає несповна розуму та перетворюється на тополю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1:00Z</dcterms:created>
  <dc:creator>Evgeny Vasiliev</dc:creator>
  <dc:description/>
  <cp:keywords/>
  <dc:language>en-US</dc:language>
  <cp:lastModifiedBy>Evgeny Vasiliev</cp:lastModifiedBy>
  <dcterms:modified xsi:type="dcterms:W3CDTF">2006-02-01T11:21:00Z</dcterms:modified>
  <cp:revision>1</cp:revision>
  <dc:subject/>
  <dc:title>Реальне і фантастичне в баладі Т</dc:title>
</cp:coreProperties>
</file>