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ШАШКЕВИЧ МАРКІЯН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(1811-1843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>Народився в с. Підлісся на Львівщині в родині священика. Навчався в Золочівській німецькій школі, Львівській та Бережанській гімназіях, з 1629р. –у Львівській духовній семінарії та на філософському відділенні університету. У 1830 р. був виключений із семінарії, продовжив навчання в університеті. У 1834 р. поновив навчання в семінарії, але вважався «політично неблагонадійним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>У 1838 р. став священиком у с. Гумниськи, а згодом – Новосілки. Селяни дуже любили і поважали молодого священика. Постійні нестатки, напружена праця, сутички з начальством згубно позначилися на здоров'ї М. Шашкевича. Він помер від сухотна 32-му році житт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 xml:space="preserve">Поет, громадський діяч. Разом із Я. </w:t>
      </w:r>
      <w:r>
        <w:rPr>
          <w:rFonts w:cs="Arial" w:ascii="Arial" w:hAnsi="Arial"/>
          <w:sz w:val="24"/>
          <w:szCs w:val="24"/>
          <w:lang w:val="uk-UA"/>
        </w:rPr>
        <w:t xml:space="preserve">/словацьким </w:t>
      </w:r>
      <w:r>
        <w:rPr>
          <w:rFonts w:cs="Arial" w:ascii="Arial" w:hAnsi="Arial"/>
          <w:i/>
          <w:iCs/>
          <w:sz w:val="24"/>
          <w:szCs w:val="24"/>
          <w:lang w:val="uk-UA"/>
        </w:rPr>
        <w:t>та і. Вагилевичем заснував гурток «Руська трійця» (1832), який ставив собі за мету шляхом поширення в народі освіти, видання художніх творів і науково-популярних праць досягти національного відродження Галичини, вибороти громадські права. Членами гуртка були укладені альманахи «Син Русі», «Зоря», «Русалка Дністровая». Вихід останнього у 1837р. започаткував розвиток нової української літератури в Галичин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>Художній доробок М, Шашкевича складається з ліричних віршів, історичних поем, балад, байок, оповідання «Олена», що мають яскраво виражений романтичний характер. Романтизм його ґрунтувався на народно-національній основі, спирався на усну народну творчість. Також писав твори для дітей, уклав «Читанку», надруковану фонетичним правописо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>На крилах поезії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>(«Веснівка» М. Шашкевича)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В історію української літературно-мистецької думки Маркіян Шашкевич увійшов як один із творців першого західноукраїнського альманаху «Русалка Дністрова», виданого </w:t>
      </w:r>
      <w:r>
        <w:rPr>
          <w:rFonts w:cs="Arial" w:ascii="Arial" w:hAnsi="Arial"/>
          <w:sz w:val="24"/>
          <w:szCs w:val="24"/>
        </w:rPr>
        <w:t xml:space="preserve">1837 </w:t>
      </w:r>
      <w:r>
        <w:rPr>
          <w:rFonts w:cs="Arial" w:ascii="Arial" w:hAnsi="Arial"/>
          <w:sz w:val="24"/>
          <w:szCs w:val="24"/>
          <w:lang w:val="uk-UA"/>
        </w:rPr>
        <w:t>року в Будапешті, учасник літературного гуртка «Руська трійця», де разом із ним співпрацювали також Іван Вагилевич та Яків Головацький. Невтомний збирач фольклору, полум'яний захисник живої української мови, Маркіян Шашкевич створив самобутні художні твори – оповідну казку «Олена», ліричні поезії «Згадка», «Погоня», «Розпука», «Туга за милою», «Сумрак вечірній». Серед них і перлина української класичної літератури – поезія «Веснівка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Тематичний спектр творчості Маркіяна Шашкевича досить різноманітний – це й історичні зацікавлення, виявлені в поезіях «О Наливайку», «Хмельницького обступленіє Львова», й картини природи в «Сумраку вечірньому», «Тузі», «Над Бугом», роздуми про сенс життя, щастя й покликання («Лиха доля», «Розпука», «Думка»), і, безперечно, загадка кохання («Туга за милою», «До милої»). Герої його ліричних поезій – калина червона, голуб сивий, туга, козак, дівчина, що вірно його чекає, ворон чорнокрилий, вітрець, місяць, Соловій – традиційні, фольклорні, але загадкові й сучасні водночас. Ліричний герой </w:t>
      </w:r>
      <w:r>
        <w:rPr>
          <w:rFonts w:cs="Arial" w:ascii="Arial" w:hAnsi="Arial"/>
          <w:sz w:val="24"/>
          <w:szCs w:val="24"/>
        </w:rPr>
        <w:t xml:space="preserve">– </w:t>
      </w:r>
      <w:r>
        <w:rPr>
          <w:rFonts w:cs="Arial" w:ascii="Arial" w:hAnsi="Arial"/>
          <w:sz w:val="24"/>
          <w:szCs w:val="24"/>
          <w:lang w:val="uk-UA"/>
        </w:rPr>
        <w:t>люблячий, з добрим, чутливим серцем, глибокими переживаннями, пов'язаний із духом народу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Провідний пафос «Веснівки» </w:t>
      </w:r>
      <w:r>
        <w:rPr>
          <w:rFonts w:cs="Arial" w:ascii="Arial" w:hAnsi="Arial"/>
          <w:sz w:val="24"/>
          <w:szCs w:val="24"/>
        </w:rPr>
        <w:t xml:space="preserve">– </w:t>
      </w:r>
      <w:r>
        <w:rPr>
          <w:rFonts w:cs="Arial" w:ascii="Arial" w:hAnsi="Arial"/>
          <w:sz w:val="24"/>
          <w:szCs w:val="24"/>
          <w:lang w:val="uk-UA"/>
        </w:rPr>
        <w:t>надія на відродження, оновлення, оспівування вічного прагнення до світла, краси, намагання сягнути висот. Символічною є вже сама назва твору, адже в усній народній творчості існує жанр веснянки – обрядової пісні, що нею закликають тепло, радість, надію: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Прийди, прийди, весно,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Прийди, прийди, красна,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Принеси нам збіжжя,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Принеси нам квіток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«Веснівка» Маркіяна Шашкевича побудована у формі діалогу між «квіткою дрібною» та «весною раненькою». Щоб привернути до себе світ, квітка прохає неньку-весну виконати її волю – просить долі, цвіту яскравого, краси сонячної, зоряної. Відповідь весни жаліслива, сумна, навіть безнадійна: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«Доню, голубко!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Жаль мені тебе,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Гарная любко;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Бо вихор свисне,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Мороз потисне,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Буря загуде, </w:t>
      </w:r>
      <w:r>
        <w:rPr>
          <w:rFonts w:cs="Arial" w:ascii="Arial" w:hAnsi="Arial"/>
          <w:sz w:val="24"/>
          <w:szCs w:val="24"/>
        </w:rPr>
        <w:t xml:space="preserve">–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Краса змарніє,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Личко зчорніє,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Головоньку склониш,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Листоньки зрониш, </w:t>
      </w:r>
      <w:r>
        <w:rPr>
          <w:rFonts w:cs="Arial" w:ascii="Arial" w:hAnsi="Arial"/>
          <w:sz w:val="24"/>
          <w:szCs w:val="24"/>
        </w:rPr>
        <w:t xml:space="preserve">–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Жаль серцю буде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Однак звертання </w:t>
      </w:r>
      <w:r>
        <w:rPr>
          <w:rFonts w:cs="Arial" w:ascii="Arial" w:hAnsi="Arial"/>
          <w:sz w:val="24"/>
          <w:szCs w:val="24"/>
        </w:rPr>
        <w:t xml:space="preserve">– </w:t>
      </w:r>
      <w:r>
        <w:rPr>
          <w:rFonts w:cs="Arial" w:ascii="Arial" w:hAnsi="Arial"/>
          <w:sz w:val="24"/>
          <w:szCs w:val="24"/>
          <w:lang w:val="uk-UA"/>
        </w:rPr>
        <w:t xml:space="preserve">благання квітки настільки полум'яне, що в читача не залишається сумніву </w:t>
      </w:r>
      <w:r>
        <w:rPr>
          <w:rFonts w:cs="Arial" w:ascii="Arial" w:hAnsi="Arial"/>
          <w:sz w:val="24"/>
          <w:szCs w:val="24"/>
        </w:rPr>
        <w:t xml:space="preserve">– </w:t>
      </w:r>
      <w:r>
        <w:rPr>
          <w:rFonts w:cs="Arial" w:ascii="Arial" w:hAnsi="Arial"/>
          <w:sz w:val="24"/>
          <w:szCs w:val="24"/>
          <w:lang w:val="uk-UA"/>
        </w:rPr>
        <w:t>застороги весни не зупинять прагнення до сонця, до світла. Жоден вихор, мороз, буря неспроможні зруйнувати прагнення й волю дрібного цвіту: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«Нене рідная!</w:t>
      </w:r>
    </w:p>
    <w:p>
      <w:pPr>
        <w:pStyle w:val="Normal"/>
        <w:shd w:fill="FFFFFF" w:val="clear"/>
        <w:ind w:firstLine="288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Вволи ми волю </w:t>
      </w:r>
      <w:r>
        <w:rPr>
          <w:rFonts w:cs="Arial" w:ascii="Arial" w:hAnsi="Arial"/>
          <w:sz w:val="24"/>
          <w:szCs w:val="24"/>
        </w:rPr>
        <w:t>–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Дай мені долю,</w:t>
      </w:r>
    </w:p>
    <w:p>
      <w:pPr>
        <w:pStyle w:val="Normal"/>
        <w:shd w:fill="FFFFFF" w:val="clear"/>
        <w:tabs>
          <w:tab w:val="clear" w:pos="708"/>
          <w:tab w:val="left" w:pos="2820" w:leader="none"/>
        </w:tabs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Щоб я зацвіла,</w:t>
        <w:tab/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Весь луг скрасила,</w:t>
      </w:r>
    </w:p>
    <w:p>
      <w:pPr>
        <w:pStyle w:val="Normal"/>
        <w:shd w:fill="FFFFFF" w:val="clear"/>
        <w:tabs>
          <w:tab w:val="clear" w:pos="708"/>
          <w:tab w:val="left" w:pos="5805" w:leader="none"/>
        </w:tabs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Щоби я була,</w:t>
      </w:r>
    </w:p>
    <w:p>
      <w:pPr>
        <w:pStyle w:val="Normal"/>
        <w:shd w:fill="FFFFFF" w:val="clear"/>
        <w:tabs>
          <w:tab w:val="clear" w:pos="708"/>
          <w:tab w:val="left" w:pos="5805" w:leader="none"/>
        </w:tabs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Як сонце, ясна,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Як зоря, красна,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Щоби-м згорнула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Весь світ до себе!..»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«Веснівка» М. Шашкевича досить символічно перегукується з циклом «Веснянки» Івана Франка. Спраглий світла, гине Метелик із однойменної казки Лесі Українки, але «хіба ж розумніша була б його смерть, якби він навіки заснув у темнім льоху?» Світло спалило його, але, окрилений надією, він рвався на простір. Він шукав світла! Ліричною поезією «Веснівка» Маркіян Шашкевич утверджує ідеали романтизму – прагнення волі, відродження, пошук себе у світі, нездоланність сили надій на майбутнє.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21:05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21:05:00Z</dcterms:modified>
  <cp:revision>1</cp:revision>
  <dc:subject/>
  <dc:title>ШАШКЕВИЧ МАРКІЯН</dc:title>
</cp:coreProperties>
</file>