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ема минулого України в творчості М. Шашкеви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Шашкевич — активний борець за становлення нової літератури і Наддні</w:t>
        <w:softHyphen/>
        <w:t>стрянщини — краю, що був загарбаний австрійцями. Навчаючись у Львівській духовній семінарії, М. Шашкевич разом із друзями організував літературний гурток «Руська трійця». Молоді ентузіасти взялися примножувати й поширюва</w:t>
        <w:softHyphen/>
        <w:t>ти твори рідної мови, вивчати історію України, збирати фольклор — такою була програма студентів-патріотів. М. Шашкевич непохитно вірив, що прийде час, коли галичани возз'єднаються зі своїми братами з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тем, які порушував М. Шашкевич у своїх поетичних творах, тема ми</w:t>
        <w:softHyphen/>
        <w:t>нулого України порушується в поезіях «О Наливайку», «Хмельницького обступлення Льво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вірші «О Наливайку» М. Шашкевич оспівує легендарного керівника козаць</w:t>
        <w:softHyphen/>
        <w:t>ко-селянського повстання 1594—1596 років проти польської шляхти. Вірш близь</w:t>
        <w:softHyphen/>
        <w:t>кий до історичних пісень та дум, сповнений романтикою козацької звитяг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оді постиг Наливайко, під ним кінь іграє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«Гей, молодці, за свободу!» — до них промовляє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здовж списами городили зелені байрак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лавляються по степі молодці-коза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закликом «Гей, молодці, за свободу!» Наливайко повів у бій козаків. Ко</w:t>
        <w:softHyphen/>
        <w:t>зацький полк перемагає сорокатисячну польську армію, бо козаки відважно й мужньо б'ються за свободу свого народу. М. Шашкевич співає славу і хвалу тим, хто йде в бій за Украї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тилі українських історичних пісень написано й поезію «Хмельницького обступлення Львова», в якій М. Шашкевич гіперболізує мужність і силу гетьмана, щоб показати, що є в Україні сила, здатна організовувати боротьбу за свій народ, за Україну, звільнити її від поневоле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 гетьман Хмельницький шаблею зви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о й Львів ся поклон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рівнюючи минуле волелюбне життя народу на об'єднаних українських землях із тим, «як сумно нині в нас», М. Шашкевич писав у поезії «Згадка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співаю, що минул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віцький згану час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 весело колись бул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як сумно нині в нас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М. Шашкевич був першим письменником у Галичині, що писав українською, першим священиком Галичини, який читав проповіді у церкві українською мов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2:00Z</dcterms:created>
  <dc:creator>Evgeny Vasiliev</dc:creator>
  <dc:description/>
  <cp:keywords/>
  <dc:language>en-US</dc:language>
  <cp:lastModifiedBy>Evgeny Vasiliev</cp:lastModifiedBy>
  <dcterms:modified xsi:type="dcterms:W3CDTF">2006-02-01T17:52:00Z</dcterms:modified>
  <cp:revision>1</cp:revision>
  <dc:subject/>
  <dc:title>Тема минулого України в творчості М</dc:title>
</cp:coreProperties>
</file>