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овідні теми поезій Маркіяна Шашкеви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Маркіян Шашкевич — «людина наскрізь симпатична, щира, проста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Лірична творчість М, Шашкеви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озповідь про національно-визвольну боротьбу українців у поезії «О На</w:t>
        <w:softHyphen/>
        <w:t>ливай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Зв'язок поезії з фольклорними пісн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малювання реальних фактів у поезії «Хмельницького обступлення Льво</w:t>
        <w:softHyphen/>
        <w:t>ва». (У поезії розповідається про облогу м. Львова у 1648 р. Військо Б. Хмельницького, женучи шляхту із Східної України, дійшло до Львова, оточило його. Львівська знать запропонувала йому великий викуп, тільки б гетьман пощадив міст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Любов до рідної мови в поезіях Шашкевича. (Вірш «Руська мова». Автор закликає шанувати мову, пишатися не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Алегоричний зміст «Веснівки». («Веснівка» побудована у формі діалогу маленької квіточки з ранньою весною. Квітка, яка просить для себе яс</w:t>
        <w:softHyphen/>
        <w:t>ної долі, символізує майбутнє України. На неї чекають і бурі, і мороз, і страшний тоталітарний режим.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творчості М. Шашкевича для розвитку української літератур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1:00Z</dcterms:created>
  <dc:creator>Evgeny Vasiliev</dc:creator>
  <dc:description/>
  <cp:keywords/>
  <dc:language>en-US</dc:language>
  <cp:lastModifiedBy>Evgeny Vasiliev</cp:lastModifiedBy>
  <dcterms:modified xsi:type="dcterms:W3CDTF">2006-02-01T17:51:00Z</dcterms:modified>
  <cp:revision>1</cp:revision>
  <dc:subject/>
  <dc:title>Провідні теми поезій Маркіяна Шашкевича</dc:title>
</cp:coreProperties>
</file>