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У чому справжній патріотизм (за віршем В. Самійленка «Патріоти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. Самійленко — український поет, який у своїх віршах закликав берегти, шанувати і збагачувати нашу мову. Ліричний герой поезій сповнений, як і поет, любов'ю до України, до св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езії «Патріоти» В. Самійленко порушує тему патріотизму та засуджує тих балакунів-псевдопатріотів, які лише на словах виявляють свої почуття до рід</w:t>
        <w:softHyphen/>
        <w:t>ної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ерекладі з грецької слово «патріот» дослівно означає «земляк», «співвіт</w:t>
        <w:softHyphen/>
        <w:t>чизник». Патріот — людина, віддана своєму народові, яка любить свою Батьків</w:t>
        <w:softHyphen/>
        <w:t>щину, живе і працює заради процвітання свого кр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мови героїв поезії «Патріоти» — це турбота про права народу і долю своєї землі. Це тема для розмови — довести свою вищість товаришу. Тому і обирали актуальні теми і доводили все по-науковом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дин у широкій промов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родні права боронив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ін докази всі науков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 пунктах як слід розложи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інший співрозмовник зайшов ще дал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другий про теє доводи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дійде народ своїх прав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в поступі інших народів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н місце йому показ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тонко підвів нас до думки, що так званий «патріот» не боровся за права народу, а чекав поки «дійде народ своїх прав», а він, як Бог, — «місце йому по</w:t>
        <w:softHyphen/>
        <w:t>каже серед інших народів». Кожен із цих двох героїв поезії «Патріоти» — само</w:t>
        <w:softHyphen/>
        <w:t>закохані в себе люди, і поки вони вели розмов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третій не мовив нічого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ін мовити красно не міг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ле задля діла святог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жив він, і в землю б полі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з іронією пише заключні рядки поезії, називаючи «патріотами на сло</w:t>
        <w:softHyphen/>
        <w:t>вах» таких, як герої вірша, балакунів. Справжній патріотизм полягає в тому, щоб не говорити про любов до рідного краю, а працювати і жити задля його процві</w:t>
        <w:softHyphen/>
        <w:t>тання, примножуючи набуте. Справжнім патріотом у поезії В. Самійленка, на мою думку, є третій юнак, як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...бачив душею Вкраїн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се, що вона добу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важаю, що В. Самійленко наприкінці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, коли зароджувалися різні політичні партії і течії, намагався допомогти читачам не купитись на гарні слова, а дбати про свій край, любити рідну землю, працювати для неї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2:00Z</dcterms:created>
  <dc:creator>Evgeny Vasiliev</dc:creator>
  <dc:description/>
  <cp:keywords/>
  <dc:language>en-US</dc:language>
  <cp:lastModifiedBy>Evgeny Vasiliev</cp:lastModifiedBy>
  <dcterms:modified xsi:type="dcterms:W3CDTF">2006-02-01T16:02:00Z</dcterms:modified>
  <cp:revision>1</cp:revision>
  <dc:subject/>
  <dc:title>У чому справжній патріотизм (за віршем В</dc:title>
</cp:coreProperties>
</file>