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Страдницьке життя Марії (за однойменним твором У. Самчука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Марія» — роман-хроніка, роман-спалах, який У. Самчук присвятив мате</w:t>
        <w:softHyphen/>
        <w:t>рям, які загинули голодною смертю на Україні у 1932—1933 роках. Роман «Ма</w:t>
        <w:softHyphen/>
        <w:t>рія» — це хроніка життя жінки-селянки, яка є втіленням трагедії всієї У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рія, центральний персонаж твору, — трудівниця, дружина, матір. Це жін</w:t>
        <w:softHyphen/>
        <w:t>ка, яка кохала, раділа, працювала, ростила дітей і все життя тяжко страждала. Рано залишилася сиротою. В дні похорону батька, а потім матері сиділа малень</w:t>
        <w:softHyphen/>
        <w:t>ка дівчинка голодна. Вона ще не до кінця усвідомила трагедію втрати батьків, та вже знала, що таке голод. Із напівголодного існування почалося її подружнє життя з Гнат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рії випала така доля, що біди сипалися на голову бідолашної жінки, мов з решета. Не втішившись і не отямившись після одного нещастя, Марія зустрі</w:t>
        <w:softHyphen/>
        <w:t>чалася з новим випробуванням. Скільки вимучилася Марія, чекаючи на взаємне кохання Корпія, великим потрясінням для неї була смерть першої дитини, до</w:t>
        <w:softHyphen/>
        <w:t>дала горя звістка про загибель сина Демка. Витримала вона і образливі сварки з свекрухою, і справжнє пекло, яке очікувало на неї у родині Корпія, побої і лють черствого чолові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се життя Марія тяжко працювала, все життя вона когось рятувала: Корпія від ледарства, господарство від занепаду, Гната від тюрми, дітей від голоду. Цю мужню і сильну духом жінку не здолали ані труднощі, ані важка робота, ані не</w:t>
        <w:softHyphen/>
        <w:t>гаразди сімейного життя. її здолав голод і трагедія власного роду. Безлад, руй</w:t>
        <w:softHyphen/>
        <w:t>нація сталого життєвого ладу, божевілля дочки і смерть онуки — все це забрало в Марії останні сили. Марія не боялася смерті, вони з Гнатом перейшли межу земних стосунків ще на землі і, вмираючи, вона наче «починала поволі передив</w:t>
        <w:softHyphen/>
        <w:t>лятися розгорнену Гнатом книгу свого житт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рія — духовно сильна натура, працьовита, розумна. Недаремно автор на</w:t>
        <w:softHyphen/>
        <w:t>звав її Марією, іменем, яке перекладається як «противитися» або «гірка». Улас Самчук створив типовий образ жінки, який є уособленням материнства, уосо</w:t>
        <w:softHyphen/>
        <w:t>бленням гіркої долі самої України. Смерть Марії — це засторога автора, попе</w:t>
        <w:softHyphen/>
        <w:t>редження про можливе випробування для українського народу, це заклик дбати про долю свого народу, піклуватися про майбутнє своєї держав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2:00Z</dcterms:created>
  <dc:creator>Evgeny Vasiliev</dc:creator>
  <dc:description/>
  <cp:keywords/>
  <dc:language>en-US</dc:language>
  <cp:lastModifiedBy>Evgeny Vasiliev</cp:lastModifiedBy>
  <dcterms:modified xsi:type="dcterms:W3CDTF">2006-02-03T09:02:00Z</dcterms:modified>
  <cp:revision>1</cp:revision>
  <dc:subject/>
  <dc:title>Страдницьке життя Марії (за однойменним твором У</dc:title>
</cp:coreProperties>
</file>