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Роман «Марія» - розповідь про трагедію України в умовах тоталітарної радянської систем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932—1933 роки. Страшний час для нашої держави. В Україні лютує штуч</w:t>
        <w:softHyphen/>
        <w:t>но влаштований голод, який забрав мільйони життів невинних жертв сваволі та безчинства. Ці страшні події, трагедію українського народу правдиво і сильно показав Улас Самчук у романі «Марія», присвятивши твір «матерям, які загину</w:t>
        <w:softHyphen/>
        <w:t>ли голодною смертю на Україні в роки 1932—1933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исуючи життя головної героїні роману, письменник наголошує на вели</w:t>
        <w:softHyphen/>
        <w:t>чезному потенціалі її духовної сили, на прагненні жити і любити цієї простої жінки-селянки. І якщо доля не посилала щастя, Марія не боялася кинути їй ви</w:t>
        <w:softHyphen/>
        <w:t>клик. Марія в давньоєврейській мові означає «противитися» або «гірка». Цим автор підкреслив типовість образу Марії, що виступає уособленням і материн</w:t>
        <w:softHyphen/>
        <w:t>ства, і самої України. Твір закінчується трагічно: Марія помирає від голоду, втративши родину, «...покинута, одинока». 1 ця смерть весняної пори сприйма</w:t>
        <w:softHyphen/>
        <w:t>ється як попередження і засторога для українців: щоб не втратити свою батьків</w:t>
        <w:softHyphen/>
        <w:t>щину, слід зробити все можливе, аби не допустити повторення такого лих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зповідає Улас Самчук у романі про тотальне винищення селянства в 30-х роках, витравлення з нього почуття власника, господаря, годувальника. Автор правдиво показав насильницьку колективізацію, за якої влада забирала у селян все: землю, знаряддя праці, зерно. Автор характеризує людей, які були при вла</w:t>
        <w:softHyphen/>
        <w:t>ді, показує, як керували у країні такі, як Максим. На родючих землях «...буяли катлаті бур'яни, гнило під дощем зібране зерно, а люди голодували і втрачали віру у можливість справедливого, людяного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лас Самчук написав правду про життя в умовах тоталітарної системи, і його розповідь пройнята щирим співчуттям до людей, життя яких було понівече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ічний кінець роману — це наслідок глибокого болю письменника за май</w:t>
        <w:softHyphen/>
        <w:t>бутнє України, бо він був упевнений, що життя без майбутнього не має сенсу/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второві вдалося торкнутися в романі таких проблем, як духовність і вірі в Бога, геноцид і репресії, влада і штучний голодомор; показати трагічні сторінки історії України, розповісти про нещасливі долі українців. За словами С. Пінчу-ка, саме Улас Самчук «втілив у своїй творчості трагічну долю українського на</w:t>
        <w:softHyphen/>
        <w:t xml:space="preserve">роду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2:00Z</dcterms:created>
  <dc:creator>Evgeny Vasiliev</dc:creator>
  <dc:description/>
  <cp:keywords/>
  <dc:language>en-US</dc:language>
  <cp:lastModifiedBy>Evgeny Vasiliev</cp:lastModifiedBy>
  <dcterms:modified xsi:type="dcterms:W3CDTF">2006-02-03T09:02:00Z</dcterms:modified>
  <cp:revision>1</cp:revision>
  <dc:subject/>
  <dc:title>Роман «Марія» - розповідь про трагедію України в умовах тоталітарної радянської системи</dc:title>
</cp:coreProperties>
</file>