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ема колективізації та голодомору в романі-хроніці У. Самчука «Марі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«Марія» У. Самчука — перший в українській літературі твір про насильниць</w:t>
        <w:softHyphen/>
        <w:t>ку колективізацію та голодомор 1933 року. (Український письменник-емігрант Улас Самчук 1933 року написав роман-хроніку, роман-спалах «Марія». Сильнішого твору про голодомор в Україні нема й досі. Автор зумів торкну</w:t>
        <w:softHyphen/>
        <w:t>тися в романі таких важливих проблем, як проблеми батьків і дітей, любові і сімейного щастя, моралі і достатку, духовності та національної свідомості. На думку С. Пінчука, який написав післямову до вітчизняного видання цьо</w:t>
        <w:softHyphen/>
        <w:t xml:space="preserve">го роману в наш час, саме У. Самчук «втілив у своїй творчості трагічну долю українського народу 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і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рагедія однієї селянської родини як частки трагедії всієї української нації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Жорстока правда жорстокого часу. (Роман «Марія» — твір про станови</w:t>
        <w:softHyphen/>
        <w:t>ще українського селянства після революції 1917 року. Автор пам'ятав го</w:t>
        <w:softHyphen/>
        <w:t>лод двадцятих, спілкувався з тими, кому пощастило вирватися на волю у 33-му. Письменник зіставляв жахливі розповіді, описував життя українців, підводив до висновку, що штучний голод планувався сталінською клікою як геноцид, як замах на українську націю. Звичайно, книга, що відобра</w:t>
        <w:softHyphen/>
        <w:t>жала жорстоку правду, в Радянському Союзі було заборонена до друк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Змалювання в долі Марії типового життєвого шляху української жінки-трудівниці і трагедії самої України. (Роман У. Самчук розпочинає і закінчує лічбою днів життя Марії. Він зауважує: «Коли не рахувати останніх трьох, то Марія зустріла й провела двадцять шість тисяч п'ятдесят вісім днів». Кажуть, що часу не помічають тільки щасливі люди. Марії ж доля приготувала суцільні страждання і муки: смерть батьків, голод, втрата ді</w:t>
        <w:softHyphen/>
        <w:t>тей, знущання Корнія, божевілля дочки, відмова від батьків сина Макси</w:t>
        <w:softHyphen/>
        <w:t>ма. У Марії сильний характер, бо вона зважилася виступити проти народ</w:t>
        <w:softHyphen/>
        <w:t>ної моралі, боротися за свою любов. Автор неодноразово наголошує на величезному потенціалі духовної та фізичної сили героїні, на її прагненні жити, незважаючи на всі труднощ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«Найстрашніша смерть — це смерть від голоду». (Ці слова належать Ма</w:t>
        <w:softHyphen/>
        <w:t>рії, жінці, на очах якої заможне село часів її дитинства вимирало від голо</w:t>
        <w:softHyphen/>
        <w:t>ду. Автор малює страшні картини голодомору 1932—1933 років. Лаконіч</w:t>
        <w:softHyphen/>
        <w:t>но описує автор посівну, яку проводили за вказівкою зверху, передчасний збір врожаю і злочинну діяльність «залізної червоної мітли»: «Над зігну</w:t>
        <w:softHyphen/>
        <w:t>тим голодним людом при праці вдень і вночі стоять озброєні вартові. З кістлявих мужицьких рук, з занедбаної землі виривається зі скреготом зубів кусень хліба». Арештовують Маріїного зятя за мішок гнилого зерна, мучиться Надія з виснаженою від голоду маленькою Христинкою. І Ма</w:t>
        <w:softHyphen/>
        <w:t>рія волає до Бога, просить допомоги: «Вмреш дитинко. На широкому сві</w:t>
        <w:softHyphen/>
        <w:t>ті немає вже для тебе трошечки хліба...» Втративши всіх своїх рідних, ве</w:t>
        <w:softHyphen/>
        <w:t>лику і гарну сім'ю, Марія і сама гине від гол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І. Роман-хроніка «Марія» У. Самчука — художній свідок історії нашої держави. (Роман «Марія» має конкретну присвяту: «Матерям, які загинули голодною смертю на Україні в роки 1932—1933». Твір дає змогу подивитися на історич</w:t>
        <w:softHyphen/>
        <w:t>ну добу очима її сучасників, він є першим пам'ятником жертвам голодомору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2:00Z</dcterms:created>
  <dc:creator>Evgeny Vasiliev</dc:creator>
  <dc:description/>
  <cp:keywords/>
  <dc:language>en-US</dc:language>
  <cp:lastModifiedBy>Evgeny Vasiliev</cp:lastModifiedBy>
  <dcterms:modified xsi:type="dcterms:W3CDTF">2006-02-03T09:02:00Z</dcterms:modified>
  <cp:revision>1</cp:revision>
  <dc:subject/>
  <dc:title>Тема колективізації та голодомору в романі-хроніці У</dc:title>
</cp:coreProperties>
</file>