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Трагедія однієї селянської родини як частка трагедії всієї української нації (за романом У. Самчука «Марія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I. Історія написання твору У. Самчука. (Роман-хроніка У. Самчука «Марія» відтворює найскладніші етапи історії перших десятиріч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ліття — рево</w:t>
        <w:softHyphen/>
        <w:t>люція 1905 року, імперіалістична війна 1914 року, революція 1917 року, гро</w:t>
        <w:softHyphen/>
        <w:t>мадянська війна, голодомор 1932—1933 років. Автор показав, як ці історичні події вплинули на життя жінки з ім'ям Божої Матері, як трагічно змінили це жит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Глибокий сум У. Самчука за долю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Символіка роману. (Образ Марії — символ багатостраждальної матері-України. Марія уособлює страждання всіх матерів України, які жили в той час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Життя однієї родини та її трагедія за часів тоталітарної радянської сис</w:t>
        <w:softHyphen/>
        <w:t>теми. (Життя Марії ніколи не було легким: з 6 років — сирота, у 9 ро</w:t>
        <w:softHyphen/>
        <w:t>ків — наймитування, потім — заміжжя з нелюбом, смерть дітей, кохання до Корпія і доля їхніх дітей: Демка, Лавріна, Максима і Надійк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Трагедія колективізації українського села. (Насильницька колективізація, коли забирали все: молотарки, худобу, коней, землю, хліб, коли заганяли всіх до колгоспів, коли знищували врожаї — це трагедія для селянин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Доля членів родини Марії. (Корній — працьовитий бідний селянин; до</w:t>
        <w:softHyphen/>
        <w:t>чка Надія одружується із колишнім матросом Архипом, теж із бідної ро</w:t>
        <w:softHyphen/>
        <w:t>дини; Демко — загинув на фронтах імперіалістичної війни; Лавріна ре</w:t>
        <w:softHyphen/>
        <w:t>пресовано, а Максим вірно служить новій владі. Загинули всі діти, Корній вбиває Максима, який відступився від роду, і сам іде вмирати в поле із старим собакою. Нарешті, вмирає і сама Марія. Весь рід Марії загинув. Такий трагічний кінець — наслідок глибокого болю письменника за май</w:t>
        <w:softHyphen/>
        <w:t>бутнє Украї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У. Самчук — український Гомер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 (Виходець із селянської роди</w:t>
        <w:softHyphen/>
        <w:t>ни, Улас Самчук за життя став класиком художньої розповіді про українське село, з його історією і майбутнім. Тетралогія «Волинь», роман-хроніка «Ма</w:t>
        <w:softHyphen/>
        <w:t>рія», трилогія «Ост», роман «Кулак» — це правдиві картини з життя україн</w:t>
        <w:softHyphen/>
        <w:t xml:space="preserve">ського селянства. За титанічний шлях письменника в українській літературі його називають «українським Гомером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»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2:00Z</dcterms:created>
  <dc:creator>Evgeny Vasiliev</dc:creator>
  <dc:description/>
  <cp:keywords/>
  <dc:language>en-US</dc:language>
  <cp:lastModifiedBy>Evgeny Vasiliev</cp:lastModifiedBy>
  <dcterms:modified xsi:type="dcterms:W3CDTF">2006-02-03T09:02:00Z</dcterms:modified>
  <cp:revision>1</cp:revision>
  <dc:subject/>
  <dc:title>Трагедія однієї селянської родини як частка трагедії всієї української нації (за романом У</dc:title>
</cp:coreProperties>
</file>