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ійна і революція у романі Уласа Самчука «Волинь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I. «Волинь» У. Самчука — роман-епопея про реальні події початку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 (У. Самчук — один із письменників української діаспори, якого називають Гомером української прози. Всі його твори присвячені Україні. Трилогія «Волинь» скла</w:t>
        <w:softHyphen/>
        <w:t>дається з трьох частин: «Куди тече річка», «Війна і революція», «Батько й син». Зо</w:t>
        <w:softHyphen/>
        <w:t xml:space="preserve">браженню воєнних дій на початку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присвячено другу частину роман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Хроніка життя волинськог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Реальність зображених подій. («Книжка Самчука— правдиве життя...» Автор описує події, які відбувалися на Волині: бої між поляками та більшовиками у 1914—1918 роках, між Центральною Радою та більшови</w:t>
        <w:softHyphen/>
        <w:t>ками у лютому 1918 року, рух українського відродження, терор польської влади у 30-х рока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Широка панорама селянського життя. (Побут селян, їхня тяжка праця біля землі показана через долю великої родини Довбенків. Дія відбува</w:t>
        <w:softHyphen/>
        <w:t>ється в короткому часовому проміжку, та цей час акумулював у собі най</w:t>
        <w:softHyphen/>
        <w:t>важливіше, що «просвітило» минуле сім'ї та визначило її майбутнє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Мужність вірних оборонців України. (Козаки — юнаки, дужі, впевнені в собі, мужні. Вони розуміють, що тільки працею власних рук можливо здобути щастя, що Україні потрібні люди чесні, розумні та працьовиті. Вони сміливі, самовіддані, готові життя своє віддати за рідну землю. «Ми є діти землі — нашої землі! Ляже сотня до грудей її, тисяча на тому місці постане! А Україна жити буде!» — впевнені во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ІІ. Здійснення задуму. (У. Самчук писав: «Мені хотілося внести в нашу побу</w:t>
        <w:softHyphen/>
        <w:t xml:space="preserve">тову літературу трохи філософської і проблемної тенденції, дати повніший і точніший образ нашого села...» І задум свій письменник успішно здійснив, написавши роман про революційні та воєнні лихоліття волинського краю.) 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2:00Z</dcterms:created>
  <dc:creator>Evgeny Vasiliev</dc:creator>
  <dc:description/>
  <cp:keywords/>
  <dc:language>en-US</dc:language>
  <cp:lastModifiedBy>Evgeny Vasiliev</cp:lastModifiedBy>
  <dcterms:modified xsi:type="dcterms:W3CDTF">2006-02-01T16:03:00Z</dcterms:modified>
  <cp:revision>1</cp:revision>
  <dc:subject/>
  <dc:title>Війна і революція у романі Уласа Самчука «Волинь»</dc:title>
</cp:coreProperties>
</file>