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РУДАНСЬКИЙ СТЕПА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34-187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</w:t>
      </w:r>
      <w:r>
        <w:rPr>
          <w:rFonts w:cs="Arial" w:ascii="Arial" w:hAnsi="Arial"/>
          <w:i/>
          <w:iCs/>
          <w:sz w:val="24"/>
          <w:szCs w:val="24"/>
        </w:rPr>
        <w:t xml:space="preserve">с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Хомутинцях на Вінниччині в родині сільського священика. Закінчив бурсу, Камянець-Подільську духовну семінарію. Усупереч волі батька вступив до Петербурзької медико-хірургічної академії. Жив дуже бідно, під час навчання в Петербурзі захворів на сухоти. Працював лікарем у місті Ялта. Його дуже шанували за чесну та безкорисливу працю мешканці міста і навіть обрали почесним мировим суддею округу. Під час епідемії холери, що вибухнула в Криму </w:t>
      </w:r>
      <w:r>
        <w:rPr>
          <w:rFonts w:cs="Arial" w:ascii="Arial" w:hAnsi="Arial"/>
          <w:i/>
          <w:iCs/>
          <w:sz w:val="24"/>
          <w:szCs w:val="24"/>
        </w:rPr>
        <w:t xml:space="preserve">1872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у, був призначений карантинним лікарем. Тоді ж виступив проти князя </w:t>
      </w:r>
      <w:r>
        <w:rPr>
          <w:rFonts w:cs="Arial" w:ascii="Arial" w:hAnsi="Arial"/>
          <w:i/>
          <w:iCs/>
          <w:sz w:val="24"/>
          <w:szCs w:val="24"/>
        </w:rPr>
        <w:t xml:space="preserve">Воронцов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а графа </w:t>
      </w:r>
      <w:r>
        <w:rPr>
          <w:rFonts w:cs="Arial" w:ascii="Arial" w:hAnsi="Arial"/>
          <w:i/>
          <w:iCs/>
          <w:sz w:val="24"/>
          <w:szCs w:val="24"/>
        </w:rPr>
        <w:t xml:space="preserve">Мордвинова, </w:t>
      </w:r>
      <w:r>
        <w:rPr>
          <w:rFonts w:cs="Arial" w:ascii="Arial" w:hAnsi="Arial"/>
          <w:i/>
          <w:iCs/>
          <w:sz w:val="24"/>
          <w:szCs w:val="24"/>
          <w:lang w:val="uk-UA"/>
        </w:rPr>
        <w:t>захищаючи права простих людей. Руданського мало не звільнили з роботи, почала прогресувати давня хвороба. Дев'ять місяців тривала боротьба з хворобою, поки вона не перемогла. С. Руданського поховали в Ял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падщина </w:t>
      </w:r>
      <w:r>
        <w:rPr>
          <w:rFonts w:cs="Arial" w:ascii="Arial" w:hAnsi="Arial"/>
          <w:i/>
          <w:iCs/>
          <w:sz w:val="24"/>
          <w:szCs w:val="24"/>
        </w:rPr>
        <w:t xml:space="preserve">С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уданського багатожанрова: байки, казки, ліричні вірші, балади, поеми, переклади. Письменником започаткований новий жанр у світовій літератур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співомов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сміювання моральних вад,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негативних рис характеру окремих людей у співомовках С. Руданськог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ире захоплення викликали у Степана Руданського українські народні пісні, думи, анекдоти, приказки. Вони стали джерелом його співомовок, підказали поетові багато тем цього неповторного явища літератури. Коли їх читаєш, то бачиш життя України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я, переймаєшся турботами, тривогами, радощами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ідами її нар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Героєм співомовки Руданського виступає і проста трудова людина, і служителі різних релігійних культів (попи, ксьондзи, рабини), і царська урядова адміністрація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поміщики-кріпосники. Але кожний з них має ті чи інші моральні вади, які сатирично зображує і викриває з гумором автор. Ми сміємося з хитрощів цигана («Циганський кінь», «Спасибі», «Циганський похорон»), з пихатості польського шляхтича («Не вчорашній», «А що тепер буде?», «Шляхтич»), зі скнарості єврея-шинкаря («Козацька міра»), з винахідливості пройдисвіта-москаля («Полотно», «Іскра», «На вадапой!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найчастіше героєм співомовок є простий мужик, українець. У нього теж немало різних моральних вад, які Руданський висміює з добрим гумором. Але за цим сатиричним висміюванням ми відчуваємо шанобливе ставлення поета до своїх співвітчизників, яких він дуже любив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за долю яких у нього боліла душа. Співомовки показують цих героїв у рідних побутових ситуаціях, де і виявляються їх моральні вади («Допиталась», «Указ», «Добра натура», «Робили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уданський у гумористичному тоні засуджує нехтування споконвічними моральними цінностями: честю, родинною любов'ю, гідністю, доброт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му і в наш час співомовки </w:t>
      </w:r>
      <w:r>
        <w:rPr>
          <w:rFonts w:cs="Arial" w:ascii="Arial" w:hAnsi="Arial"/>
          <w:sz w:val="24"/>
          <w:szCs w:val="24"/>
        </w:rPr>
        <w:t xml:space="preserve">С </w:t>
      </w:r>
      <w:r>
        <w:rPr>
          <w:rFonts w:cs="Arial" w:ascii="Arial" w:hAnsi="Arial"/>
          <w:sz w:val="24"/>
          <w:szCs w:val="24"/>
          <w:lang w:val="uk-UA"/>
        </w:rPr>
        <w:t>Руданського дуже актуальні. Розважаючи, вони повчають, стають веселими мудрими друзями та вчителя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9:00Z</dcterms:modified>
  <cp:revision>1</cp:revision>
  <dc:subject/>
  <dc:title>РУДАНСЬКИЙ СТЕПАН</dc:title>
</cp:coreProperties>
</file>