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нтимна лірика поета Степана Рудан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ов — це внутрішній світ, який окрилює людину. Багато ніжних і ласка</w:t>
        <w:softHyphen/>
        <w:t>вих слів придумали люди, щоб описати це високе почуття, щоб висловити свою палку любов до матері, нареченої, рідної дит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носив це почуття і Степан Руданський, хоча і дало воно йому не радість і щастя, а сум і горе. Після семінарії він повинен був обирати: кохана дівчина і попівська ряса чи академія і наука? Руданський вибрав друге і поїхав. А удовина донька Марійка, яка любила палко, до нестями, не дочекалася. Не раз згадував вечорами поет своє кох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ій, вітре, на Вкраї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покинув я дівчи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покинув чорні оч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ій, вітре, опівночі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важаю, що кохання — це Божий дар. І треба з радістю приймати це почут</w:t>
        <w:softHyphen/>
        <w:t>тя, навіть якщо воно без взаємності, тому і звертається ліричний герой «Пісні» до вітру, просить повіяти «тишком-нишком над рум'яним білим личком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спить мила, не збудила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гадай того, з ким любила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ким любилась і кохала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кохати присягалас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ша рветься за вітром, серце болить і тужить, бо передчуває лихі віс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ітер віє, вітер ві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ерце тужить, серце млі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ітер віє, не верта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це з жалю розпук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е ж, я думаю, поет вдячний тій далекій дівчині за те, що подарувала миті кохання, примусила серце частіше битися, навчила бачити прекрасне і відчува</w:t>
        <w:softHyphen/>
        <w:t>ти красу. Скільки б часу не пройшло, а згадуватиме він її з теплотою, вдячніс</w:t>
        <w:softHyphen/>
        <w:t>тю, з любов'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9:00Z</dcterms:created>
  <dc:creator>Evgeny Vasiliev</dc:creator>
  <dc:description/>
  <cp:keywords/>
  <dc:language>en-US</dc:language>
  <cp:lastModifiedBy>Evgeny Vasiliev</cp:lastModifiedBy>
  <dcterms:modified xsi:type="dcterms:W3CDTF">2006-02-01T15:59:00Z</dcterms:modified>
  <cp:revision>1</cp:revision>
  <dc:subject/>
  <dc:title>Інтимна лірика поета Степана Руданського</dc:title>
</cp:coreProperties>
</file>