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атріотичний зміст збірки М. Рильського «Слово про рідну матір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Перше знайомство народу окупованої України із твором. (Поему «Слово про рідну матір» український народ вперше почув по радіо 29 листопада 1941 року, коли Україна була окупована німецько-фашистськими загарбниками, із уст самого автора. Цього дня був організований перший антифашистський мітинг, і Максим Рильський виголосив на ньому палку промову, яку завер</w:t>
        <w:softHyphen/>
        <w:t>шив чудовим поетичним твором. 1942 року вийшла його збірка, яка теж мала назву «Слово про рідну матір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атріотичний пафос збір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Спорідненість поеми «Слово про рідну матір» зі «Словом о полку Ігоре</w:t>
        <w:softHyphen/>
        <w:t xml:space="preserve">вім». (Невелика за обсягом ліро-епічна поема-ораторія розрахована на широку аудиторію. Поет, назвавши цей твір «Словом», підкреслив цим його тісний зв'язок з патріотичною пам'яткою </w:t>
      </w:r>
      <w:r>
        <w:rPr>
          <w:rFonts w:cs="Arial" w:ascii="Arial" w:hAnsi="Arial"/>
          <w:color w:val="000000"/>
          <w:sz w:val="26"/>
          <w:szCs w:val="24"/>
          <w:lang w:val="en-US"/>
        </w:rPr>
        <w:t>X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— «Словом о полку Ігоревім». У творі М. Рильського вжито образи зі «Слова о полку Ігоревім», схожість мають і жанрові ознаки оратор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Відтворення історії України у «Слові про рідну матір». («Слово про рід</w:t>
        <w:softHyphen/>
        <w:t>ну матір» — це заклик до боротьби проти коричневої чуми. У кожному рядку збірки горить любов до Батьківщини, виблискує слава минулих по</w:t>
        <w:softHyphen/>
        <w:t>двигів. Національною гордістю за вільнолюбне козацтво України, її ге</w:t>
        <w:softHyphen/>
        <w:t>роїчний народ, що протягом століть захищав Вітчизну від турків, татар, польської шляхти, пройняті рядки поет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лагословен мечів ясних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гонь, отчизни охоро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ржання коней бойових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рських доходів даль сол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Згадки про діяльність патріотів України на благо рідної землі. (М. Риль</w:t>
        <w:softHyphen/>
        <w:t>ський згадує про Т. Шевченка, І. Франка, М. Лисенка, Марію Занько-вецьку, які примножували славу України, були справжніми патріот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ряча дума Кобзар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в огні не спопеліє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олоток Каменяр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труни Лисенка живії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лави золота зор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уг Заньковецької Ма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ірші «Пам'ятник Богдана» поет нагадує, що минуле завжди залиша</w:t>
        <w:softHyphen/>
        <w:t>ється з нами, тісно переплітається з сучасніст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 так! Минуле — не могил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реста примарний силует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дарма ж мужнього Дани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пер оспівує поет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Багатогранний образ України — центральний образ збірки. (М. Рильський подає живий, привабливий образ України, який об'єднує усі твори збірки «Слово про рідну матір». Особливо повним, колоритним він постає перед читачем у однойменній поем і-ораторії. Поет змальовує картини землі, «яку сходив Тарас малими босими ногами», степів бездонну широчінь, «що, як зе</w:t>
        <w:softHyphen/>
        <w:t>лений океан, тече круг білого Херсона»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0:00Z</dcterms:created>
  <dc:creator>Evgeny Vasiliev</dc:creator>
  <dc:description/>
  <cp:keywords/>
  <dc:language>en-US</dc:language>
  <cp:lastModifiedBy>Evgeny Vasiliev</cp:lastModifiedBy>
  <dcterms:modified xsi:type="dcterms:W3CDTF">2006-02-01T23:20:00Z</dcterms:modified>
  <cp:revision>1</cp:revision>
  <dc:subject/>
  <dc:title>Патріотичний зміст збірки М</dc:title>
</cp:coreProperties>
</file>